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численности депутатов, выборных должностных лиц местного самоуправления, осуществляющих свои полномочия на постоянной основе, лиц замещающих иные муниципальные должности, муниципальных служащих и работников бюджетных учреждений Причулымского сельсовета, оплата которых осуществляется на основе тарифной сетки за 9 месяцев 2023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007"/>
        <w:gridCol w:w="6661"/>
        <w:gridCol w:w="1903"/>
      </w:tblGrid>
      <w:tr>
        <w:trPr>
          <w:trHeight w:val="29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е 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списочная численность депутатов, выборных должностных лиц местного самоуправления, осуществляющих свои полномочия на  постоянной основе, лиц, замещающих иные муниципальные должности и муниципальных служащих за отчетный период (человек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е расходы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 и муниципальных служащих за отчетный период (тыс. рублей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9,0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списочная численность работников бюджетных учреждений Причулымского сельсовета, оплата которых производится на основе тарифной сетки за отчетный период (человек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b3a01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  <Pages>1</Pages>
  <Words>161</Words>
  <Characters>921</Characters>
  <CharactersWithSpaces>1080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9:07:00Z</dcterms:created>
  <dc:creator>Пользователь Windows</dc:creator>
  <dc:description/>
  <dc:language>en-US</dc:language>
  <cp:lastModifiedBy>Пользователь Windows</cp:lastModifiedBy>
  <dcterms:modified xsi:type="dcterms:W3CDTF">2023-10-09T02:13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