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9 месяцев  2023 года резервный фонд не использов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За 9 месяцев 2023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9 месяцев 2023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Причулымского сельсовета за 9 месяцев 2023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 9 месяцев 2023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За 9 месяцев 2023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Пользователь Windows</cp:lastModifiedBy>
  <cp:lastPrinted>2021-04-06T15:50:00Z</cp:lastPrinted>
  <dcterms:modified xsi:type="dcterms:W3CDTF">2023-10-05T08:07:00Z</dcterms:modified>
  <cp:revision>45</cp:revision>
  <dc:subject/>
  <dc:title/>
</cp:coreProperties>
</file>