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26.02.2024                                                                                                   № 1-37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5.12.2023 № 1-35Р «О бюджете Лапшихинского сельсовета на 2024 год и плановый период 2025-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5.12.2023 № 1-35Р «О бюджете Лапшихинского сельсовета на 2024 год и плановый период 2025-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1 пункте 1 цифры «10 409 950,00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2 809 724,27»,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0 415 950,00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3 525 520,68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3 пункте 1 цифры «6 000,00» заменить цифрами «715 796,41»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4 пункте 1 цифры «6 000,00» заменить цифрами «715 796,41»;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1 пункте 2 цифры «</w:t>
      </w:r>
      <w:r>
        <w:rPr>
          <w:sz w:val="28"/>
          <w:szCs w:val="28"/>
        </w:rPr>
        <w:t>10 977 6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11 057 170,00» и цифры «</w:t>
      </w:r>
      <w:r>
        <w:rPr>
          <w:sz w:val="28"/>
          <w:szCs w:val="28"/>
        </w:rPr>
        <w:t>10 838 60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1 074 790,00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2 цифры «</w:t>
      </w:r>
      <w:r>
        <w:rPr>
          <w:sz w:val="28"/>
          <w:szCs w:val="28"/>
        </w:rPr>
        <w:t>10 977 6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 057 170,00» и цифры «</w:t>
      </w:r>
      <w:r>
        <w:rPr>
          <w:sz w:val="28"/>
          <w:szCs w:val="28"/>
        </w:rPr>
        <w:t>10 838 60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1 074 790,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статью 1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«Статья 11. Дорожный фонд  администрац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ших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4 год в сумме 1 868 533,07 рублей, на 2025 года в сумме 276 900,00 рублей, на 2026 год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9 800,00 рублей»;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1, 2, 3, 4, 5, 6 к указанному решению изложить в новой редакции согласно приложениям 1- 6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+7 (39151) 96 3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38:00Z</dcterms:created>
  <dc:creator>1</dc:creator>
  <dc:description/>
  <cp:keywords/>
  <dc:language>en-US</dc:language>
  <cp:lastModifiedBy>User</cp:lastModifiedBy>
  <cp:lastPrinted>2024-02-20T15:13:00Z</cp:lastPrinted>
  <dcterms:modified xsi:type="dcterms:W3CDTF">2024-02-27T04:50:00Z</dcterms:modified>
  <cp:revision>573</cp:revision>
  <dc:subject/>
  <dc:title/>
</cp:coreProperties>
</file>