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1095</wp:posOffset>
            </wp:positionH>
            <wp:positionV relativeFrom="paragraph">
              <wp:posOffset>635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2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 АЧИНСКИЙ  РАЙОН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ПШИХИНСКИЙ СЕЛЬСКИЙ СОВЕТ ДЕПУТАТОВ</w:t>
      </w:r>
    </w:p>
    <w:p>
      <w:pPr>
        <w:pStyle w:val="Heading"/>
        <w:rPr/>
      </w:pPr>
      <w:r>
        <w:rPr>
          <w:b/>
          <w:sz w:val="28"/>
          <w:szCs w:val="28"/>
        </w:rPr>
        <w:t>ЧЕТВЕРТОГО 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023                                                                                                    № 000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Лапших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на 2024 год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5-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02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. Основные характеристики бюджета сельсовета на 2024 год и плановый период 2025-2026 годов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1.Утвердить основные характеристики бюджета Лапшихинского сельсовета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гнозируемый общий объем доходов  бюджета сельсовета   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мме  10 409 950,00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бюджета сельсовета в сумме 10 415 950,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сельсовета в сумме 6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источники внутреннего финансирования дефицита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в сумме  6 000,00 рублей согласно приложению 1 к настоящему Решению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Утвердить основные характеристики бюджета Лапшихинского сельсовета на 2025 год  и на 2026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общий объем доходов  бюджета сельсовета на 2025 год  в сумме  10 977 600,00 рублей  и на 2026 год в сумме 10 838 6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бюджета сельсовета на 2025 год в сумме 10 977 600,00 рублей, в том числе условно утвержденные расходы  в сумме 270 910,00 рублей и на 2026 год в сумме 10 838 600,00 рублей, в том числе условно утвержденные расходы в сумме 541 820,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сельсовета на 2025 год «0,00» рублей и на 2026 год  «0,00»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источники внутреннего финансирования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2025 год «0,00»  рублей и на 2026 год «0,00» рублей согласно приложению 1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02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 Доходы  бюджета сельсовета  на 2024 год 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 2025 -2026 годов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доходы   бюджета сельсовета  на 2024 год и плановый период 2025 -2026 годов 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02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3. Распределение на 2024 год и плановый пери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5-2026 годов расходов бюджета сельсовета по бюджетной классификации Российской Федерации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едомственную структуру расходов бюджета сельсовета на 2024 год и плановый период 2025-2026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спределение бюджетных ассигнований по  целевым статьям (муниципальным программам Лапшихинского сельсовета и непрограммным направлениям деятельности), группам и подгруппам видов расходов, разделам, подразделам   классификации расходов сельского бюджета на  2024 год и плановый период 2025-2026 годов 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02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4. Публичные нормативные обязательст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пшихинского сельсовет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 бюджета сельсовета на исполнение публичных нормативных обязательств Лапшихинского сельсовета на 2024 год  в сумме 233 930,00 рублей,  на 2025 год в сумме 100 000,00 рублей и на 2026 год в сумме 100 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02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5. Изменение показателей сводной бюджетн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писи бюджета сельсовета в 2024 году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администрация Лапшихинского сельсовета вправе в ходе исполнения настоящего Решения вносить изменения в сводную бюджетную роспись бюджета сельсовета на 2024 год и плановый период 2025-2026 годов без внесения изменений в настоящее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 сумму доходов, дополнительно полученных от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ого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 xml:space="preserve">2)  в случаях образования, переименования, реорганизации, ликвидации органов местного самоуправления и иных муниципальных органов Лапшихинского сельсовета, перераспределения их полномочий </w:t>
        <w:br/>
        <w:t>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) на сумму средств межбюджетных трансфертов, передаваемых из краевого и районного бюджета на осуществление отдельных целевых расходов основании федеральных и краевых законов и (или)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Администрации Ачинского района, а также соглашений, заключенных с главными распорядителями средств краевого и районного бюджетов и уведомлений главных распорядителей средств краевого и районного бюджет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меньшения суммы средств межбюджетных трансфертов из краевого и районного бюдже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пределах общего объема средств межбюджетных трансфертов, предусмотренных бюджету муниципального района на выполнение переданных полномочий поселениям настоящим Решением, в случае перераспределения сумм указанных межбюджетных трансфертов на основании отчетов органов местного самоуправления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Лапшихинского сельсовета, после внесения изменений в указанную программу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2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6. Индексация размеров денежн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награждения лиц,  замещающих муниципальные должности сельсовета, и должностных окладов по должностям муниципальной службы администрации Лапшихинского сельсовета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меры денежного вознаграждения лиц, замещающих муниципальные должности сельсовета, размеры должностных окладов по должностям муниципальной службы администрации Лапшихинского сельсовета, </w:t>
      </w:r>
      <w:r>
        <w:rPr>
          <w:sz w:val="28"/>
        </w:rPr>
        <w:t xml:space="preserve">проиндексированные </w:t>
      </w:r>
      <w:r>
        <w:rPr>
          <w:sz w:val="28"/>
          <w:szCs w:val="28"/>
        </w:rPr>
        <w:t>в 2020, 2022, 2023 годах, увеличиваются (индексируются) в 2024 году и плановом периоде 2025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2026 </w:t>
      </w:r>
      <w:r>
        <w:rPr>
          <w:szCs w:val="28"/>
        </w:rPr>
        <w:t xml:space="preserve"> </w:t>
      </w:r>
      <w:r>
        <w:rPr>
          <w:sz w:val="28"/>
          <w:szCs w:val="28"/>
        </w:rPr>
        <w:t>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2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7. Общая предельная штатная численнос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служащих сельсовет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редельная штатная численность муниципальных служащих   Лапшихинского сельсовета, принятая к финансовому обеспечению в 2024 году и плановом периоде 2025-2026 годов, составляет 4 штатных единицы, в том числе предельная штатная численность муниципальных служащих исполнительно-распорядительных органов местного самоуправления администрации Лапшихинского сельсовета    - 4 штатных единиц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2"/>
      </w:tblGrid>
      <w:tr>
        <w:trPr>
          <w:trHeight w:val="635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татья 8. Индексация  заработной платы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ников сельских муниципальных учреждений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работная плата работников сельских муниципальных учреждений Лапшихинского сельсовета, </w:t>
      </w:r>
      <w:r>
        <w:rPr>
          <w:sz w:val="28"/>
        </w:rPr>
        <w:t xml:space="preserve">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</w:t>
      </w:r>
      <w:r>
        <w:rPr>
          <w:sz w:val="28"/>
          <w:szCs w:val="28"/>
        </w:rPr>
        <w:t>в 2024 году и плановом периоде 2025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2026 </w:t>
      </w:r>
      <w:r>
        <w:rPr>
          <w:szCs w:val="28"/>
        </w:rPr>
        <w:t xml:space="preserve"> </w:t>
      </w:r>
      <w:r>
        <w:rPr>
          <w:sz w:val="28"/>
          <w:szCs w:val="28"/>
        </w:rPr>
        <w:t>годов на коэффициент, равный 1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</w:tblGrid>
      <w:tr>
        <w:trPr>
          <w:trHeight w:val="635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9. Особенности исполнения сельского бюджета в 2024 год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не использованные по состоянию на 1 января 2024 года остатки межбюджетных трансфертов, предоставленных сельскому бюджету  за счет средств краевого и районного бюджетов в форме межбюджетных трансфертов, имеющих целевое назначение, подлежат возврату в районный бюджет  в течение первых 15 рабочих дней 2024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статки средств сельского бюджета на 1 января 2024 года в полном объеме, за исключением неиспользованных остатков межбюджетных трансфертов, полученных из краевого и районного бюджетов в форме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 сельсовета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сельсовета, за счет утвержденных им бюджетных ассигнований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2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татья 10. Средства, образованные в составе расходов сельского бюджета  для регулирования межбюджетных отношений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Утвердить распределение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убсидий, субвенций и иных межбюджетных трансфертов, выделенных бюджету Лапшихинского сельсовета, на реализацию федеральных и краевых законов на 2024 год и плановый  период 2025-2026 годов согласно приложению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иных межбюджетных трансфертов из сельского бюджета на уровень района на обеспечение выполнения полномочий переданных на 2024 год  и плановый период 2025-2026 годов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на 2024 год и плановый период 2025-2026 годов Методику распределения иных межбюджетных трансфертов из бюджета Лапшихинского сельсовета и Порядок использования Ачинским районом иных межбюджетных трансфертов, представленных поселением на осуществление части полномочий,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2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1. Дорожный фонд 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пшихинского сельсовет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бюджетных ассигнований дорожного фонда администрации Лапшихинского сельсовета на 2024 год в сумме 288 500,00 рублей, на 2025 года в сумме 276 900,00 рублей, на 2026 года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9 800,00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2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2. Резервный фонд 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Лапшихинского сельсовета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становить, что в расходной части бюджета сельсовета  предусматривается резервный фонд администрации Лапшихинского сельсовета на 2024 год и плановый период 2025-2026 годов в сумме 5 400,00 рублей ежегод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2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татья 13. Муниципальные внутренние заимствования Лапшихинского сельсовета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Лапшихинского сельсовет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 2024 год  и плановый период 2025-2026 годов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2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4. Муниципальный внутренний долг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пшихинского сельсовета 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color w:val="000000"/>
          <w:sz w:val="28"/>
          <w:szCs w:val="28"/>
        </w:rPr>
        <w:t xml:space="preserve"> Установить</w:t>
      </w:r>
      <w:r>
        <w:rPr>
          <w:sz w:val="28"/>
          <w:szCs w:val="28"/>
        </w:rPr>
        <w:t xml:space="preserve"> предельный объем расходов на обслуживание муниципального долга Лапшихинского </w:t>
      </w:r>
      <w:r>
        <w:rPr>
          <w:color w:val="000000"/>
          <w:sz w:val="28"/>
          <w:szCs w:val="28"/>
        </w:rPr>
        <w:t>в 2024 году в сумме «</w:t>
      </w:r>
      <w:r>
        <w:rPr>
          <w:sz w:val="28"/>
          <w:szCs w:val="28"/>
        </w:rPr>
        <w:t>0,00» рублей, в 2025 году в сумме «0,00» рублей, в 2026 году в сумме «0,00»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Установить верхний предел муниципального внутреннего долга Лапшихинского сельсовета по долговым обязательства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а 01 января 2025 года в сумме «0,00» рублей, в том числе по муниципальным гарантиям Лапшихинского сельсовета «0,00»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а 01 января 2026 года  в сумме «0,00» рублей, в том числе по муниципальным гарантиям Лапшихинского сельсовета «0,00»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01 января 2027 года  в сумме «0,00» рублей, в том числе по муниципальным гарантиям Лапшихинского сельсовета «0,00»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становить объем муниципального долга Лапшихинского сельсовета в сумме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34 050,00 рублей на 2024 год; </w:t>
      </w:r>
    </w:p>
    <w:p>
      <w:pPr>
        <w:pStyle w:val="Normal"/>
        <w:jc w:val="both"/>
        <w:rPr/>
      </w:pPr>
      <w:r>
        <w:rPr>
          <w:sz w:val="28"/>
          <w:szCs w:val="28"/>
        </w:rPr>
        <w:t>333 200,00 рублей на 2025 год;</w:t>
      </w:r>
    </w:p>
    <w:p>
      <w:pPr>
        <w:pStyle w:val="Normal"/>
        <w:jc w:val="both"/>
        <w:rPr/>
      </w:pPr>
      <w:r>
        <w:rPr>
          <w:sz w:val="28"/>
          <w:szCs w:val="28"/>
        </w:rPr>
        <w:t>339 950,00 рублей на 202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Муниципальные гарантии в 2024 году  и плановом периоде 2025-2026 годов не пред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2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5. Вступление в силу настоящего решения, заключенные и переходные положения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в день, следующий за днём его официального опубликования в газете «Уголок России», в информационном листе «Лапшихинский вестник» и размещению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1316"/>
        <w:gridCol w:w="3522"/>
      </w:tblGrid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апших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Совета депутат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С. Банный                                                                                            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шихинского сельсовет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.Г. Стась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6:00Z</dcterms:created>
  <dc:creator>-</dc:creator>
  <dc:description/>
  <cp:keywords/>
  <dc:language>en-US</dc:language>
  <cp:lastModifiedBy>RePack by SPecialiST</cp:lastModifiedBy>
  <cp:lastPrinted>2023-11-14T10:44:00Z</cp:lastPrinted>
  <dcterms:modified xsi:type="dcterms:W3CDTF">2023-11-14T03:46:00Z</dcterms:modified>
  <cp:revision>274</cp:revision>
  <dc:subject/>
  <dc:title>СЕЛЬСКИЙ СОВЕТ ДЕПУТАТОВ</dc:title>
</cp:coreProperties>
</file>