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1095</wp:posOffset>
            </wp:positionH>
            <wp:positionV relativeFrom="paragraph">
              <wp:posOffset>63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РОЕКТ                 </w:t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АЧИНСКИЙ РАЙОН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ШИХИНСКИЙ СЕЛЬСКИЙ СОВЕТ ДЕПУТАТОВ</w:t>
      </w:r>
    </w:p>
    <w:p>
      <w:pPr>
        <w:pStyle w:val="Heading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025                                                                                                    № 00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4.12.2024 № 1-44Р «О бюджете Лапшихинского сельсовета на 2025 год и плановый период 2026-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руководствуясь статьями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4.12.2024 № 1-44Р «О бюджете Лапшихинского сельсовета на 2025 год и плановый период 2026-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пункте 1 пункте 1 цифры «12 768 440,00» заменить цифрами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«14 784 869,47»,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3 201 640,00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5 385 876,13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3 пункте 1 цифры «433 200,00» заменить цифрами «601 006,66»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4 пункте 1 цифры «433 200,00» заменить цифрами «601 006,66»;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1 пункте 2 цифры «</w:t>
      </w:r>
      <w:r>
        <w:rPr>
          <w:sz w:val="28"/>
          <w:szCs w:val="28"/>
        </w:rPr>
        <w:t>12 259 2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12 334 140,00» и цифры «</w:t>
      </w:r>
      <w:r>
        <w:rPr>
          <w:sz w:val="28"/>
          <w:szCs w:val="28"/>
        </w:rPr>
        <w:t>12 187 92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2 461 810,00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2 цифры «</w:t>
      </w:r>
      <w:r>
        <w:rPr>
          <w:sz w:val="28"/>
          <w:szCs w:val="28"/>
        </w:rPr>
        <w:t>12 259 2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12 334 140,00» и цифры «</w:t>
      </w:r>
      <w:r>
        <w:rPr>
          <w:sz w:val="28"/>
          <w:szCs w:val="28"/>
        </w:rPr>
        <w:t>12 187 92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2 461 810,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статью 11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1. Дорожный фонд  администрац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шихин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5 год в сумме 1 124 800,00 рублей, на 2026 год в сумме 320 700,00 рублей, на 2027 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0 700,00 рублей»;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3) приложения  1, 2, 3, 4, 5, 6 к указанному решению изложить в новой редакции согласно приложениям 1- 6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панова Елена Вита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39151) 96 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6:00Z</dcterms:created>
  <dc:creator>-</dc:creator>
  <dc:description/>
  <cp:keywords/>
  <dc:language>en-US</dc:language>
  <cp:lastModifiedBy>RePack by SPecialiST</cp:lastModifiedBy>
  <cp:lastPrinted>2024-12-20T14:34:00Z</cp:lastPrinted>
  <dcterms:modified xsi:type="dcterms:W3CDTF">2025-03-03T07:43:00Z</dcterms:modified>
  <cp:revision>327</cp:revision>
  <dc:subject/>
  <dc:title>СЕЛЬСКИЙ СОВЕТ ДЕПУТАТОВ</dc:title>
</cp:coreProperties>
</file>