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alibri"/>
        </w:rPr>
        <w:t xml:space="preserve">                                                                </w:t>
      </w:r>
    </w:p>
    <w:p>
      <w:pPr>
        <w:pStyle w:val="Normal"/>
        <w:jc w:val="center"/>
        <w:rPr>
          <w:color w:val="000000"/>
          <w:sz w:val="20"/>
          <w:szCs w:val="20"/>
          <w:lang w:eastAsia="en-US"/>
        </w:rPr>
      </w:pPr>
      <w:r>
        <w:rPr>
          <w:color w:val="000000"/>
          <w:sz w:val="20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5910</wp:posOffset>
            </wp:positionH>
            <wp:positionV relativeFrom="paragraph">
              <wp:posOffset>97790</wp:posOffset>
            </wp:positionV>
            <wp:extent cx="676275" cy="8286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spacing w:lineRule="auto" w:line="300" w:before="0" w:after="0"/>
        <w:rPr/>
      </w:pPr>
      <w:r>
        <w:rPr>
          <w:rFonts w:eastAsia="Cambria" w:cs="Cambria"/>
        </w:rPr>
        <w:t xml:space="preserve">                       </w:t>
      </w:r>
      <w:r>
        <w:rPr>
          <w:rFonts w:eastAsia="Cambria" w:cs="Cambria"/>
          <w:sz w:val="24"/>
          <w:szCs w:val="24"/>
        </w:rPr>
        <w:t xml:space="preserve"> </w:t>
      </w:r>
    </w:p>
    <w:p>
      <w:pPr>
        <w:pStyle w:val="Heading1"/>
        <w:spacing w:lineRule="auto" w:line="300" w:before="0" w:after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spacing w:lineRule="auto" w:line="300"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КРАСНОЯРСКИЙ  КРАЙ </w:t>
      </w:r>
      <w:r>
        <w:rPr>
          <w:rFonts w:cs="Times New Roman" w:ascii="Times New Roman" w:hAnsi="Times New Roman"/>
          <w:sz w:val="28"/>
          <w:szCs w:val="28"/>
        </w:rPr>
        <w:t>АЧИНСКИЙ  РАЙОН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ЛАПШИХИНСКОГО СЕЛЬСОВЕТА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00"/>
        <w:rPr>
          <w:sz w:val="28"/>
          <w:szCs w:val="28"/>
        </w:rPr>
      </w:pPr>
      <w:r>
        <w:rPr>
          <w:sz w:val="28"/>
          <w:szCs w:val="28"/>
        </w:rPr>
        <w:t xml:space="preserve">ПОСТАНОВЛЕНИЕ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00.00.2020                                                                                                            № 00-ПГ                                                                             </w:t>
      </w:r>
    </w:p>
    <w:p>
      <w:pPr>
        <w:pStyle w:val="Normal"/>
        <w:spacing w:lineRule="auto" w:line="3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Постановление администрации Лапшихинского сельсовета  от 11.10.2013.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3 ст. 136 Бюджетного кодекса Российской Федерации, ст. 14 Федеральным законом 06.10.2003г. №131-ФЗ «Об общих принципах организации местного самоуправления в Российской Федерации», Постановление  администрации Лапшихинского сельсовета от 05.08. 2013г. №67а-ПГ «Об утверждении Порядка принятия решений о разработке муниципальных программ Лапшихинского сельсовета, их формировании и реализации», Распоряжение администрации Лапшихинского сельсовета от 14.08.2013 №60-РГ «Об утверждении перечня муниципальных программ Лапшихинского сельсовета», руководствуясь статьями 7, 14, 17 Устава Лапшихинского сельсовет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и дополнения   в Постановление администрации Лапшихинского сельсовета  от 11.10.2013 № 87-ПГ «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1 в  разделе 1 «Паспорт муниципальной программы» строку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я по ресурсному обеспечению муниципальной программы»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6218"/>
      </w:tblGrid>
      <w:tr>
        <w:trPr>
          <w:trHeight w:val="82" w:hRule="atLeast"/>
        </w:trPr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ий объем бюджетных ассигнований на реализацию муниципальной программы по годам составляет всего 17581,6 тыс. рублей, в том числе: 300,0 тыс. рублей – средства краевого бюджета; 17281,6 тыс. рублей - средства местного бюджет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о годам на  реализацию муниципальной программы: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всего 1165,9 тыс. рублей, в том числе  средства краевого бюджета  -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5 году всего 728,9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6 году всего 986,3 тыс. рублей, в том числе средства краевого бюджета 0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7 году 1416,9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8 году 1214,8  тыс. рублей, в том числе средства краевого бюджета 11,7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19 году 1342,7  тыс. рублей, в том числе средства краевого бюджета 17,6 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0 году 1369,2  тыс. рублей, в том числе средства краевого бюджета  29,3 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1 году 1310,5 тыс. рублей, в том числе средства краевого бюджета  40,9тыс. рублей;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в 2022 году 1384,6 тыс. рублей, в том числе средства краевого бюджета  40,9 тыс. рублей;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23 году 1478,2 тыс. рублей, в том числе средства краевого бюджета  78,4 тыс. рублей;             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4 году 1739,2 тыс. рублей, в том числе средства краевого бюджета 69,5 тыс. рубле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eastAsia="en-US"/>
              </w:rPr>
              <w:t>в 2025 году 1796,2 тыс. рублей, в том числе средства краевого бюджета 0,0 тыс. рублей.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2026 году 1648,2 тыс. рублей, в том числе средства краевого бюджета 0,0 тыс. рублей.</w:t>
            </w:r>
          </w:p>
        </w:tc>
      </w:tr>
    </w:tbl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 абзац второй раздела 7 «Информация о ресурсном обеспечении и прогнозной оценки расходов на реализацию целей программы» изложить в новой редакции: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 17581,6 тыс. рублей, в том числе средства краевого бюджета 300,0 тыс. рублей по годам:</w:t>
      </w:r>
    </w:p>
    <w:p>
      <w:pPr>
        <w:pStyle w:val="Normal"/>
        <w:snapToGrid w:val="false"/>
        <w:rPr/>
      </w:pPr>
      <w:r>
        <w:rPr>
          <w:sz w:val="28"/>
          <w:szCs w:val="28"/>
        </w:rPr>
        <w:tab/>
        <w:t xml:space="preserve">      в 2014 году всего 1165,9 тыс. рублей, в том числе средства краевого бюджета  0,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5 году всего 728,9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6 году всего 986,3 тыс. рублей, в том числе средства краевого бюджета 0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7 году 1416,9 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8 году 1214,8 тыс. рублей, в том числе средства краевого бюджета 11,7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19 году 1342,7 тыс. рублей, в том числе средства краевого бюджета 17,6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0 году 1369,2 тыс. рублей, в том числе средства краевого бюджета 29,3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2021 году 1310,5  тыс. рублей, в том числе средства краевого бюджета 40,9 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2 году 1384,6  тыс. рублей, в том числе средства краевого бюджета 40,9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2023 году 1478,2  тыс. рублей, в том числе средства краевого бюджета 78,4 тыс. рублей; 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4 году 1739,2  тыс. рублей, в том числе средства краевого бюджета  69,5 тыс. рублей;</w:t>
      </w:r>
    </w:p>
    <w:p>
      <w:pPr>
        <w:pStyle w:val="Normal"/>
        <w:snapToGrid w:val="false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2025 году 1796,2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2026 году 1648,2  тыс. рублей, в том числе средства краевого бюджета 0,0 тыс. рублей;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 в приложении  № 2 к муниципальной программе  в разделе 2 «Объемы и источники финансирования Подпрограммы» изложить в следующей редакции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31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6792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5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17550,0 тыс. рублей, 300, тыс.рублей  – средства краевого бюджета;  </w:t>
            </w:r>
          </w:p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>
                <w:sz w:val="28"/>
                <w:szCs w:val="28"/>
              </w:rPr>
              <w:t xml:space="preserve">в 2014 году всего 1163,9 тыс. рублей, в том числе средства краевого бюджета 0,0 тыс. рублей;                                в 2015 году всего 726,7 тыс. рублей, в том числе средства краевого бюджета 0,0 тыс. рублей;                      в 2016 году всего 983,9  тыс. рублей, в том числе средства краевого бюджета 0,0 тыс. рублей;                      в 2017 году всего 1414,4 тыс. рублей, в  том числе средства краевого бюджета  11,7 тыс. рублей;                     в 2018 году всего 1212,3 тыс. рублей, в том числе средства краевого бюджета 11,7 тыс. рублей;                  в 2019 году всего 1340,2 тыс. рублей, в том числе средства краевого бюджета 17,6 тыс. рублей;                  в 2020 году всего 1366,7 тыс. рублей, в том числе средства краевого бюджета 29,3 тыс. рублей;                  в 2021 году всего 1308,1 тыс. рублей, в том числе средства краевого бюджета  40,9 тыс. рублей;                  в 2022 году всего 1382,1 тыс. рублей, в том числе средства краевого бюджета  40,9 тыс. рублей;                      в 2023 году всего 1475,7 тыс. рублей, средства краевого бюджета 78,4 тыс.  рублей                                              в 2024 году всего 1736,7 тыс. рублей, средства краевого бюджета 69,5 тыс. рублей;                                              в 2025 году всего 1793,7 тыс. рублей, средства краевого бюджета 0,0 тыс. рублей;                                                         в 2026 году всего 1645,7тыс. рублей, средства краевого бюджета 0,0 тыс. рублей                       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 приложение № 6 к муниципальной программе «Защита населения территории Лапшихинского сельсовета от чрезвычайных ситуаций природного и техногенного характера» изложить в новой редакции согласно приложению № 2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1.5 приложение № 7 к муниципальной  программе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Об утверждении муниципальной программы  «Защита населения территории Лапшихинского сельсовета от чрезвычайных ситуаций природного и техногенного характера»  изложить в новой редакции согласно приложению № 3 к настоящему постановлению</w:t>
      </w:r>
    </w:p>
    <w:p>
      <w:pPr>
        <w:pStyle w:val="Style17"/>
        <w:ind w:firstLine="708"/>
        <w:rPr>
          <w:sz w:val="28"/>
          <w:szCs w:val="28"/>
        </w:rPr>
      </w:pPr>
      <w:r>
        <w:rPr>
          <w:sz w:val="28"/>
          <w:szCs w:val="28"/>
        </w:rPr>
        <w:t>2. Контроль исполнения постановления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 в  силу  после офици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ния  в информационном листе «Лапшихинский вестник» и подлежит размещению 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Лапшихинского сельсовета                                            Н.Г.Ста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Баталова Евгения Иннокентьевна </w:t>
      </w:r>
    </w:p>
    <w:p>
      <w:pPr>
        <w:sectPr>
          <w:type w:val="nextPage"/>
          <w:pgSz w:w="11906" w:h="16838"/>
          <w:pgMar w:left="1134" w:right="567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8 (39151) 96 3 3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pacing w:val="40"/>
      <w:sz w:val="52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bidi="en-US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 стиль записки"/>
    <w:basedOn w:val="Normal"/>
    <w:qFormat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11">
    <w:name w:val="Текст1"/>
    <w:basedOn w:val="Normal"/>
    <w:qFormat/>
    <w:pPr>
      <w:suppressAutoHyphens w:val="true"/>
      <w:jc w:val="both"/>
    </w:pPr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7:29:00Z</dcterms:created>
  <dc:creator>User</dc:creator>
  <dc:description/>
  <cp:keywords/>
  <dc:language>en-US</dc:language>
  <cp:lastModifiedBy>Admin</cp:lastModifiedBy>
  <cp:lastPrinted>2021-02-24T16:37:00Z</cp:lastPrinted>
  <dcterms:modified xsi:type="dcterms:W3CDTF">2024-02-19T08:20:00Z</dcterms:modified>
  <cp:revision>485</cp:revision>
  <dc:subject/>
  <dc:title> </dc:title>
</cp:coreProperties>
</file>