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alibri"/>
        </w:rPr>
        <w:t xml:space="preserve">                                                                </w:t>
      </w:r>
    </w:p>
    <w:p>
      <w:pPr>
        <w:pStyle w:val="Normal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ragraph">
              <wp:posOffset>9779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lineRule="auto" w:line="300" w:before="0" w:after="0"/>
        <w:rPr/>
      </w:pPr>
      <w:r>
        <w:rPr>
          <w:rFonts w:eastAsia="Cambria" w:cs="Cambria"/>
        </w:rPr>
        <w:t xml:space="preserve">        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00.00.2023                                                                                                               № 00-ПГ                                                                             </w:t>
      </w:r>
    </w:p>
    <w:p>
      <w:pPr>
        <w:pStyle w:val="Normal"/>
        <w:spacing w:lineRule="auto" w:line="3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Лапшихинского сельсовета  от 11.10.2013. № 87-ПГ «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3 ст. 136 Бюджетного кодекса Российской Федерации, ст. 14 Федеральным законом 06.10.2003г. №131-ФЗ «Об общих принципах организации местного самоуправления в Российской Федерации»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и дополнения   в Постановление администрации Лапшихинского сельсовета  от 11.10.2013 № 86-ПГ «Об утверждении муниципальной программы  «Организация комплексного благоустройства территории Лапшихинского сельсовета»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 в  разделе 1 «Паспорт муниципальной программы» строку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ция по ресурсному обеспечению муниципальной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6218"/>
      </w:tblGrid>
      <w:tr>
        <w:trPr>
          <w:trHeight w:val="8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всего 15661,4 тыс. рублей, в том числе: 329,8 тыс. рублей – средства краевого бюджета; 14980,6 тыс. рублей - средства местн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1165,3 тыс. рублей, в том числе  средства краевого бюджета  -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728,9 тыс. рублей, в том числе средства краевого бюджета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986,3 тыс. рублей, в том числе средства краевого бюджета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1326,9 тыс. рублей, в том числе средства краевого бюджета 11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1115,8  тыс. рублей, в том числе средства краевого бюджета 11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1342,7  тыс. рублей, в том числе средства краевого бюджета 17,6 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1369,2  тыс. рублей, в том числе средства краевого бюджета  29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1310,5 тыс. рублей, в том числе средства краевого бюджета  40,9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1384,6 тыс. рублей, в том числе средства краевого бюджета  40,9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1708,3 тыс. рублей, в том числе средства краевого бюджета  78,4 тыс. рублей;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4 году 1658,8 тыс. рублей, в том числе средства краевого бюджета 47,0 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5 году 1564,1 тыс. рублей, в том числе средства краевого бюджета 52,3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абзац второй раздела 7 «Информация о ресурсном обеспечении и прогнозной оценки расходов на реализацию целей программы» изложить в новой редакции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 15661,4  тыс. рублей, в том числе средства краевого бюджета 329,8 тыс. рублей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ab/>
        <w:t xml:space="preserve">      в 2014 году всего 1165,3 тыс. рублей, в том числе средства краевого бюджета  - 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5 году всего 728,9 тыс. рублей, в том числе средства краевого бюджета 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6 году всего 986,3 тыс. рублей, в том числе средства краевого бюджета 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7 году 1326,9  тыс. рублей, в том числе средства краевого бюджета 11,7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8 году 1115,8 тыс. рублей, в том числе средства краевого бюджета 11,7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9 году 1342,7 тыс. рублей, в том числе средства краевого бюджета 17,6 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0 году 1369,2 тыс. рублей, в том числе средства краевого бюджета 29,3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1 году 1269,61310,5  тыс. рублей, в том числе средства краевого бюджета 40,9 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2 году 1384,6 тыс. рублей, в том числе средства краевого бюджета 40,9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2023 году 1708,3 тыс. рублей, в том числе средства краевого бюджета 78,4 тыс. рублей;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4 году 1658,8  тыс. рублей, в том числе средства краевого бюджета 47,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5 году 1564,1  тыс. рублей, в том числе средства краевого бюджета 52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 в приложении  № 3 к муниципальной программе  в разделе 1 «Объемы и источники финансирования Подпрограммы» изложить в следующей редакци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5661,4 тыс. рублей, 329,8 тыс.рублей  – средства краевого бюджета;  </w:t>
            </w:r>
          </w:p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в 2014 году всего 1165,3 тыс. рублей, в том числе средства краевого бюджета 0,0 тыс. рублей;                                в 2015 году всего 728,9 тыс. рублей, в том числе средства краевого бюджета 0,0 тыс. рублей;                      в 2016 году всего 986,3 тыс. рублей, в том числе средства краевого бюджета 0,0 тыс. рублей;                      в 2017 году всего 1315,2 тыс. рублей, в  том числе средства краевого бюджета  11,7 тыс. рублей;                     в 2018 году всего 1104,1 тыс. рублей, в том числе средства краевого бюджета 11,7 тыс. рублей;                  в 2019 году всего 1325,1 тыс. рублей, в том числе средства краевого бюджета 17,6 тыс. рублей;                  в 2020 году всего 1339,9 тыс. рублей, в том числе средства краевого бюджета 29,3 тыс. рублей;                  в 2021 году всего 1269,6 тыс. рублей, в том числе средства краевого бюджета  40,9 тыс. рублей;                  в 2022 году всего 1343,7 тыс. рублей, в том числе средства краевого бюджета  40,9 тыс. рублей;                      в 2023 году всего 1629,9 тыс. рублей, средства краевого бюджета 78,4 тыс.  рублей                                              в 2024 году всего 1611,8 тыс. рублей, средства краевого бюджета 47,0 тыс. рублей;                                              в 2025 году всего 1511,8 тыс. рублей, средства краевого бюджета 52,3 тыс. рублей;                        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приложение № 6 к муниципальной программе «Организация комплексного благоустройства территории Лапшихинского сельсовета»  изложить в новой редакции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5 приложение № 7 к муниципальной  программ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»  изложить в новой редакции согласно приложению № 3 к настоящему постановлению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исполнения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 в  силу  после офици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я  в информационном листе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апшихинского сельсовета                                            Н.Г.Ст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аталова Евгения Иннокентьевна </w:t>
      </w:r>
    </w:p>
    <w:p>
      <w:pPr>
        <w:sectPr>
          <w:type w:val="nextPage"/>
          <w:pgSz w:w="11906" w:h="16838"/>
          <w:pgMar w:left="1134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8 (39151) 96 33</w:t>
      </w:r>
    </w:p>
    <w:p>
      <w:pPr>
        <w:sectPr>
          <w:type w:val="nextPage"/>
          <w:pgSz w:orient="landscape" w:w="16838" w:h="11906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bidi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сновной стиль записки"/>
    <w:basedOn w:val="Normal"/>
    <w:qFormat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29:00Z</dcterms:created>
  <dc:creator>User</dc:creator>
  <dc:description/>
  <cp:keywords/>
  <dc:language>en-US</dc:language>
  <cp:lastModifiedBy>Admin</cp:lastModifiedBy>
  <cp:lastPrinted>2021-02-24T16:37:00Z</cp:lastPrinted>
  <dcterms:modified xsi:type="dcterms:W3CDTF">2023-11-15T01:48:00Z</dcterms:modified>
  <cp:revision>478</cp:revision>
  <dc:subject/>
  <dc:title> </dc:title>
</cp:coreProperties>
</file>