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пшихинского сельсовета </w:t>
      </w:r>
    </w:p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10.2013 № 84-ПГ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действие развитию органов местного самоуправления,</w:t>
      </w:r>
    </w:p>
    <w:p>
      <w:pPr>
        <w:pStyle w:val="Normal"/>
        <w:jc w:val="center"/>
        <w:rPr/>
      </w:pPr>
      <w:r>
        <w:rPr>
          <w:sz w:val="28"/>
          <w:szCs w:val="28"/>
        </w:rPr>
        <w:t>реализация полномочий администрации Лапшихинского  сельсов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действие развитию органов местного самоуправления, реализация полномочий администрации Лапшихинск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2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органов местного самоуправления, реализация полномочий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Лапшихинского сельсовета» (далее –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ание для разработки 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Федеральный закон РФ от 06.10.2003 №131-ФЗ «Об общих принципах организации местного самоуправления в Российской Федерации»;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Федеральный закон от 25.12.2008года №273-ФЗ «О противодействии коррупции», федеральный закон  от 02.03.2007года №25-ФЗ «О муниципальной службе в Российской Федерации», </w:t>
            </w:r>
            <w:r>
              <w:rPr>
                <w:rFonts w:eastAsia="A;Arial Unicode MS"/>
                <w:sz w:val="28"/>
                <w:szCs w:val="28"/>
              </w:rPr>
              <w:t>Указ Президента Российской Федерации от 13 марта 2012 года № 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lang w:eastAsia="ru-RU"/>
              </w:rPr>
              <w:t xml:space="preserve">постановление администрации Лапшихинского сельсовета от 05.08.2013 № 67а-П «Об утверждении </w:t>
            </w:r>
            <w:r>
              <w:rPr>
                <w:sz w:val="28"/>
                <w:szCs w:val="28"/>
              </w:rPr>
              <w:t>Порядка принятия решений о разработке государственных программ, их формировании и реализации»;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Лапшихинского сельсовета от 14.08.2013 №60-РГ «Об утверждении перечня муниципальных программ Лапшихинского  сельсовета»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апшихинского сельсовета Ачинского района Красноярского края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дпрограмм и отдельных мероприятий муниципальной 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не имеет подпрограмм.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у Ачинского района (ОМС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у Ачинского района (СМИ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(доплаты к пенсиям муниципальных служащих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м образовании Лапшихинский  сельсовет.</w:t>
            </w:r>
          </w:p>
        </w:tc>
      </w:tr>
      <w:tr>
        <w:trPr>
          <w:trHeight w:val="140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;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защиты прав и законных интересов граждан, общества и государства от коррупционных проявлений путем совершенствования системы противодействия коррупции в органах местного самоуправления Лапшихинского сельсовета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6" w:leader="none"/>
              </w:tabs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6" w:leader="none"/>
              </w:tabs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переданных администрации сельсовета государственных полномоч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6" w:leader="none"/>
              </w:tabs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вышения качества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муниципальными финанс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6" w:leader="none"/>
              </w:tabs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рованной на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онодательном уровне компенсации лицам, замещавшим должности муниципальной службы при достижении пенсионного возраста.</w:t>
            </w:r>
          </w:p>
          <w:p>
            <w:pPr>
              <w:pStyle w:val="Normal"/>
              <w:autoSpaceDE w:val="false"/>
              <w:ind w:left="300" w:hanging="0"/>
              <w:rPr/>
            </w:pPr>
            <w:r>
              <w:rPr>
                <w:sz w:val="28"/>
                <w:szCs w:val="28"/>
              </w:rPr>
              <w:t>5. Совершенствование мер по профилактике коррупционных правонарушений в органах местного самоуправления Лапшихинского  сельсовета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овершенствование мер по выявлению, пресечению коррупционных правонарушений.</w:t>
            </w:r>
          </w:p>
        </w:tc>
      </w:tr>
      <w:tr>
        <w:trPr>
          <w:trHeight w:val="21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своенных средств бюджета (%)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твержденных муниципальных правовых актов (кол-во НПА)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явленных прокуратурой нарушений к общему количеству утвержденных муниципальных правовых актов(%)</w:t>
            </w:r>
          </w:p>
          <w:p>
            <w:pPr>
              <w:pStyle w:val="Normal"/>
              <w:ind w:left="3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ектов нормативных правовых актов, прошедших антикоррупционную экспертизу, от общего количества нормативных правовых актов, принятых в отчетном году.</w:t>
            </w:r>
          </w:p>
          <w:p>
            <w:pPr>
              <w:pStyle w:val="Normal"/>
              <w:ind w:left="3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страненных коррупционных факторов в муниципальных правовых актов (проектах), прошедших антикоррупционную экспертизу, от общего числа выявленных коррупционных факторов.</w:t>
            </w:r>
          </w:p>
          <w:p>
            <w:pPr>
              <w:pStyle w:val="Normal"/>
              <w:ind w:left="3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в отношении которых проведен внутренний мониторинг сведений о доходах, об имуществе и обязательствах муниципальных служащих, представляющих указанные сведения.</w:t>
            </w:r>
          </w:p>
          <w:p>
            <w:pPr>
              <w:pStyle w:val="Normal"/>
              <w:ind w:left="3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едставлений прокуратуры в отношении муниципальных служащих, представивших недостоверные сведения о доходах от общего числа муниципальных служащих, представляющих указанные сведения.</w:t>
            </w:r>
          </w:p>
          <w:p>
            <w:pPr>
              <w:pStyle w:val="Normal"/>
              <w:ind w:left="3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личество проведенных мероприятий по вопросам противодействия коррупции</w:t>
            </w:r>
          </w:p>
          <w:p>
            <w:pPr>
              <w:pStyle w:val="Normal"/>
              <w:ind w:left="3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оля предоставления муниципальных услуг в электронном виде от общего числа предоставляемых муниципальных услуг</w:t>
            </w:r>
          </w:p>
          <w:p>
            <w:pPr>
              <w:pStyle w:val="Normal"/>
              <w:ind w:left="3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Доля установленных факторов коррупции от общего количества жалоб и обращений граждан, поступивших за отчетный период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2014-2027 годы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муниципальной программы составляет всего 16429,9 тыс. рублей, в том числе  2800,0 рублей – средства краевого бюджета; 13629,9  тыс. рублей – средства местного бюджета;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14 году всего  354,0 тыс. 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всего  355,3 тыс. 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всего  413,5 тыс. рублей;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17 году всего  526,1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18 году всего  594,8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19 году всего  627,6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20 году всего  394,8 тыс. 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всего  3 800,6 тыс. 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всего  3 771,8 тыс. рублей, 2 800,0 тыс. рублей краевой бюджет;</w:t>
            </w:r>
          </w:p>
          <w:p>
            <w:pPr>
              <w:pStyle w:val="Normal"/>
              <w:snapToGrid w:val="false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всего  1037,7 тыс. рублей;</w:t>
            </w:r>
          </w:p>
          <w:p>
            <w:pPr>
              <w:pStyle w:val="Normal"/>
              <w:snapToGrid w:val="false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всего 1118,1 тыс. рублей;                                   в 2025 году всего 1145,2 тыс. рублей;</w:t>
            </w:r>
          </w:p>
          <w:p>
            <w:pPr>
              <w:pStyle w:val="Normal"/>
              <w:snapToGrid w:val="false"/>
              <w:ind w:left="266" w:hanging="0"/>
              <w:jc w:val="left"/>
              <w:rPr/>
            </w:pPr>
            <w:r>
              <w:rPr>
                <w:sz w:val="28"/>
                <w:szCs w:val="28"/>
              </w:rPr>
              <w:t>в 2026 году всего 1145,2 тыс. рублей;</w:t>
            </w:r>
          </w:p>
          <w:p>
            <w:pPr>
              <w:pStyle w:val="Normal"/>
              <w:snapToGrid w:val="false"/>
              <w:ind w:left="266" w:hanging="0"/>
              <w:jc w:val="left"/>
              <w:rPr/>
            </w:pPr>
            <w:r>
              <w:rPr>
                <w:sz w:val="28"/>
                <w:szCs w:val="28"/>
              </w:rPr>
              <w:t>в 2027 году всего 1145,2 тыс. рублей;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оответствующей сферы с указанием основных показателей социально-экономического развития сельсовета и анализ социальных, финансово-экономических и прочих рисков реализации программы</w:t>
      </w:r>
    </w:p>
    <w:p>
      <w:pPr>
        <w:pStyle w:val="Normal"/>
        <w:snapToGrid w:val="false"/>
        <w:ind w:left="26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лномочия органов местного самоуправления Лапшихинского сельсовета в сфере выполнения деятельности органов местного самоуправления по реализации вопросов местного значения, определены Федеральным законом от 06.10.2003г №131-ФЗ «Об общих принципах организации местного самоуправления в Российской Федерации, решением Лапшихинского сельского Совета депутатов от 19.10.2012 года №3-27Р  «О передаче к осуществлению  части полномочий по решению вопросов местного значения Лапшихинского сельсовета Ачинскому району», иным действующим законодательством РФ, Уставом   Лапшихин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униципальная программа администрации Лапшихинского сельсовета «Содействие развитию органов местного самоуправления, реализация полномочий администрации Лапшихинского сельсовета на 2014-2027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алее – Программа) представляет документ, направленный на достижение целей и решение задач администрации по эффективному муниципальному управлению, позволяющий согласовывать совместные действия органов местного самоуправления, государственной и региональной власти, общественных организаций и граждан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реализация Программы планируется осуществление мероприятий, направленных на исполнение полномочий администрации по вопросам местного значения, а также отдельных государственных полномочий, переданных в соответствии с законами, создание условий для оптимизации и повышения эффективности расходов бюджета, формирование экономических условий, обеспечивающих администрацию финансовыми, материально-техническими ресурсами. 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ind w:left="16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1. Приоритеты государственной политики в сфере реализации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>Для решения поставленной цели необходимо обеспечить эффективное функционирование и решение администрацией следующих задач: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- Финансовое обеспечение переданных администрации сельсовета государственных полномочий 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 Создание условий для повышения качества управления муниципальными финансами;  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 Обеспечение гарантированной на законодательном уровне компенсации лицам, замещавшим должности         муниципальной службы при достижении         пенсионного возраста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Совершенствование мер по профилактике коррупционных правонарушений в органах местного самоуправления Лапшихинского  сельсовета, совершенствование мер по выявлению, пресечению коррупционных правонарушений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еханизм реализации отдельных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онные, экономические и правовые механизмы, необходимые для эффективной реализации задач; последовательность выполнения их представлены в мероприятиях Программы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сельсовета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ом реализации программы в полном объеме станет выполнение муниципальных функций и государственных полномочий администрации по вопросам местного значения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</w:t>
        <w:tab/>
        <w:t>полностью соответствует приоритетам социально-экономического развития Лапшихинского сельсовета</w:t>
        <w:tab/>
        <w:t>на среднесрочную перспективу. Реализация Программы направлена на: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для финансово- экономической самостоятельности, совершенствование межбюджетных отношений, устойчивому взаимодействию органов власти и органов местного самоуправления, эффективному управлению бюджетным процессом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рограмм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рограмме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 xml:space="preserve">Программа подпрограмм не имеет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Реализация программы осуществляется мероприятиями программы</w:t>
      </w:r>
      <w:r>
        <w:rPr>
          <w:sz w:val="28"/>
          <w:szCs w:val="28"/>
        </w:rPr>
        <w:t xml:space="preserve"> согласно приложению № 6</w:t>
      </w:r>
      <w:r>
        <w:rPr>
          <w:sz w:val="28"/>
          <w:szCs w:val="28"/>
          <w:lang w:eastAsia="ru-RU"/>
        </w:rPr>
        <w:t>, которые позволят  достичь в 2014 - 2027 годах следующих результатов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мероприятию:  Мероприятия по профилактике наркомании, алкоголизма и пьянства на территории сельсовета: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 мероприятию: Другие общегосударственные вопросы 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- выполнение мероприятий  закрепленных за органами местного самоуправления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мероприятию: осуществление части полномочий по обеспечению деятельности органов местного самоуправления  (межбюджетные трансферты)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сполнение полномочий органов местного самоуправления по передаче межбюджетных отношений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мероприятию: социальные выплаты (пенсионное обеспечение):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обеспечение гарантий по компенсации муниципальным служащим при выходе на пенсию по старости. 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По мероприятию: п</w:t>
      </w:r>
      <w:r>
        <w:rPr>
          <w:sz w:val="28"/>
          <w:szCs w:val="28"/>
        </w:rPr>
        <w:t>ротиводействие коррупции в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муниципальном образовании Лапшихинский  сельс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еспечение мер по профилактике коррупционных правонарушений и  по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явлению, пресечению коррупционных правонарушений в сельсов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 мероприятиям программы, с указанием главных распорядителей средств сельского бюджета, а также по годам реализации Программы представлена  в приложении № 4 к Программе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о.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Информация о ресурсном обеспечении и прогнозной оценке расходов </w:t>
        <w:br/>
        <w:t xml:space="preserve">на реализацию целей программы </w:t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 xml:space="preserve">Объем бюджетных ассигнований на реализацию муниципальной программы составляет всего 16429,9 тыс. рублей, в том числе  2800,0  рублей – средства краевого бюджета; 13629,9  тыс. рублей – средства местного бюджета;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4 году всего 354,0 тыс. рублей;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15 году всего 355,3 тыс. рублей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6 году всего 413,5 тыс. рублей;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17 году всего 526,1 тыс. рублей;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18 году всего 594,8 тыс. рублей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9 году всего 627,6 тыс. рублей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20 году всего 394,8 тыс. рублей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21 году всего 3 800,6 тыс. рублей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22 году всего 3 771,8 тыс. рублей, в том числе краевой бюджет 2 800,0 рублей;</w:t>
      </w:r>
    </w:p>
    <w:p>
      <w:pPr>
        <w:pStyle w:val="Normal"/>
        <w:snapToGrid w:val="false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2023 году всего 1037,7 тыс. рублей; </w:t>
      </w:r>
    </w:p>
    <w:p>
      <w:pPr>
        <w:pStyle w:val="Normal"/>
        <w:snapToGrid w:val="false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2024 году всего 1118,1 тыс. рублей;  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2025 году всего 1145,2 тыс. рублей;   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2026 году всего 1145,2 тыс. рублей;  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2027 году всего 1145,2 тыс. рублей;                                                                                                                                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5 к Программе.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Основные правила (методики) распределения субсидий сельскому бюджету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4" w:hanging="0"/>
        <w:rPr/>
      </w:pPr>
      <w:r>
        <w:rPr>
          <w:sz w:val="28"/>
          <w:szCs w:val="28"/>
        </w:rPr>
        <w:tab/>
        <w:t>В Программе предусмотрено правила (методики) распределения субсидий сельскому бюджету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1"/>
        </w:tabs>
        <w:ind w:left="761" w:hanging="4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Admin</cp:lastModifiedBy>
  <cp:lastPrinted>2019-11-15T08:01:00Z</cp:lastPrinted>
  <dcterms:modified xsi:type="dcterms:W3CDTF">2024-12-09T03:39:00Z</dcterms:modified>
  <cp:revision>405</cp:revision>
  <dc:subject/>
  <dc:title>ПАСПОРТ</dc:title>
</cp:coreProperties>
</file>