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ЕКТ                  </w:t>
      </w:r>
      <w:r>
        <w:rPr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</w:t>
      </w:r>
    </w:p>
    <w:p>
      <w:pPr>
        <w:pStyle w:val="Heading2"/>
        <w:spacing w:lineRule="auto" w:line="300"/>
        <w:rPr>
          <w:i/>
          <w:i/>
          <w:sz w:val="28"/>
          <w:szCs w:val="28"/>
        </w:rPr>
      </w:pPr>
      <w:r>
        <w:rPr>
          <w:sz w:val="28"/>
          <w:szCs w:val="28"/>
        </w:rPr>
        <w:t>00.00.2023                                                                                                 № 00-ПГ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администрации Лапшихинского сельсовета  от 11.10.2013. № 86-ПГ «Об утверждении муниципальной программы 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 ст. 136 Бюджетного кодекса Российской Федерации, ст. 14 Федеральным законом 06.10.2003г. №131-ФЗ «Об общих принципах организации местного самоуправления в Российской Федерации», Постановление  администрации Лапшихинского сельсовета от 05.08.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и дополнения   в Постановление администрации Лапшихинского сельсовета  от 11.10.2013 № 86-ПГ «Об утверждении муниципальной программы 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»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 в  разделе 1 «Паспорт муниципальной программы» строку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Информация по ресурсному обеспечению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6217"/>
      </w:tblGrid>
      <w:tr>
        <w:trPr>
          <w:trHeight w:val="8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26 868,6 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62,1 тыс. рублей –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06,6 тыс. рублей - средства местного бюдж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всего 1 330,5 тыс. рублей, в том числе из краевого бюджета  - 807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всего 2 340,6  тыс. рублей, в том числе из краевого бюджета  1 715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1 905,7  тыс. рублей, в том числе из краевого бюджета  1 236,6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 2 066,2 тыс. рублей, в том числе из краевого бюджета  1 341,1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2 713,5 тыс. рублей, в том числе из краевого бюджета  1 653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3 879,5 тыс. рублей, в том числе из краевого бюджета  2 969,8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всего 2 526,9 тыс. рублей, в том числе из краевого бюджета 1 391,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всего 2 407,8 тыс. рублей, в том числе из краевого бюджета 1 588,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сего 2 589,1 тыс. рублей, в том числе из краевого бюджета 1 378,3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всего  2 703,3 тыс. рублей, в том  числе из краевого бюджета 1 079,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всего 1 215,4 тыс. рублей, в том числе из краевого бюджета 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всего 1 190,1 тыс. рублей, в том числе из краевого бюджета 0,0 тыс. руб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 абзац второй раздела 7 «Информация о ресурсном обеспечении и прогнозной оценки расходов на реализацию целей программы» изложить в новой редакции:</w:t>
      </w:r>
    </w:p>
    <w:p>
      <w:pPr>
        <w:pStyle w:val="Style21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бюджетных ассигнований на реализацию Программы составляет всего  26 868,6  тыс. рублей, в том числе средства краевого бюджета 15 162,1  тыс. рублей по годам: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в 2014 году всего 1330,6 тыс. рублей, в том числе средства краевого бюджета 807,4 тыс. рублей;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2015 году всего 2340,6 тыс. рублей, в том числе средства краевого бюджета 1715,4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6 году всего 1905,7 тыс. рублей, в том числе средства краевого бюджета 1 236,6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7 году всего 2066,2 тыс. рублей, в том числе средства краевого бюджета 1 341,1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всего 2 713,5 тыс. рублей, в том числе средства краевого бюджета 1 653,8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9 году всего 3 879,5 тыс. рублей, в том числе средства краевого бюджета 2 969,8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0 году всего 2 526,9 тыс. рублей, в том числе средства краевого бюджета 1 391,5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1 году всего 2 407,8тыс. рублей, в том числе средства краевого бюджета1 588,5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2 году всего 2 589,1 тыс. рублей, в том числе средства краевого бюджета 1 378,3 тыс. рублей;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23 году всего 2 703,3 тыс. рублей, в том числе средства краевого бюджета 1 079,7 тыс. рублей;                                                                                                             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2024 году всего 1 215,4 тыс. рублей, в том числе средства краевого бюджета 0,0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2025 году всего 1 190,1 тыс. рублей, в том числе средства краевого бюджета 0,0 тыс. рубле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3</w:t>
      </w:r>
      <w:r>
        <w:rPr/>
        <w:t xml:space="preserve">  в приложении  № 5 к муниципальной программе в разделе 1 «Объемы и источники финансирования Подпрограммы» изложить в следующей редакции: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054"/>
      </w:tblGrid>
      <w:tr>
        <w:trPr>
          <w:trHeight w:val="8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 058,1 тыс. рублей, из них из краевого бюджета – 4 753,6 тыс. рублей, средства местного бюджета 3 304,5 тыс. рублей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всего 918,2 тыс. рублей, в том числе из краевого бюджета  - 761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всего 871,6 тыс. рублей, в том числе из краевого бюджета  651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220,3  тыс. рублей, в том числе из краевого бюджета  18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287,2 тыс. рублей, в том числе из краевого бюджета  24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799,4  тыс. рублей, в том числе из краевого бюджета  424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2349,2 тыс. рублей, в том числе из краевого бюджета 2011,3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всего 648,7тыс. рублей, в том числе из краевого бюджета 295,2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всего 536,6 тыс. рублей, в том числе из краевого бюджета 308,2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сего 468,7 тыс. рублей, в том числе из краевого бюджета 201,2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всего 450,5 тыс. рублей, в том числе из краевого бюджета 58,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всего 256,1 тыс. рублей, в том числе из краевого бюджета 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всего 251,6 тыс. рублей, в том числе из краевого бюджета 0,0 тыс. руб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  абзац второй  пункт 2.7  в разделе 2  приложении № 5 к муниципальной программе  «Объем расходов средств краевого и местного бюджетов на реализацию мероприятий подпрограммы составляет 8 058,1 рубл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 приложение № 5 к муниципальной программе «Организация комплексного благоустройства территории Лапшихинского сельсовета» (приложение № 2 к подпрограмме) изложить в новой редакции согласно приложению № 1 к настоящему постановл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6 приложение № 6 к муниципальной программе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sz w:val="28"/>
          <w:szCs w:val="28"/>
        </w:rPr>
        <w:t>»  изложить в новой редакции согласно приложению № 2 к настоящему постано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7 приложение № 7 к муниципальной  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sz w:val="28"/>
          <w:szCs w:val="28"/>
        </w:rPr>
        <w:t>»  изложить в новой редакции согласно приложению № 3 к настоящему постановлению.</w:t>
      </w:r>
    </w:p>
    <w:p>
      <w:pPr>
        <w:pStyle w:val="Style19"/>
        <w:ind w:firstLine="708"/>
        <w:rPr/>
      </w:pPr>
      <w:r>
        <w:rPr>
          <w:sz w:val="28"/>
          <w:szCs w:val="28"/>
        </w:rPr>
        <w:t>2. Контроль исполнения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 в  силу  после офици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ния  в информационном листе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Н.Г.Ст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талова Евгения Иннокент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тел.8 (39151) 96 3 3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Admin</cp:lastModifiedBy>
  <cp:lastPrinted>2023-04-03T17:36:00Z</cp:lastPrinted>
  <dcterms:modified xsi:type="dcterms:W3CDTF">2023-11-14T08:24:00Z</dcterms:modified>
  <cp:revision>437</cp:revision>
  <dc:subject/>
  <dc:title/>
</cp:coreProperties>
</file>