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пшихинского сельсовета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2.2023  № 62-ПГ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пшихинского сельсовета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0.2013 № 84-ПГ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Лапшихинского 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Лапшихинского сельсовета» (далее –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Федеральный закон РФ от 06.10.2003 №131-ФЗ «Об общих принципах организации местного самоуправления в Российской Федерации»;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25.12.2008года №273-ФЗ «О противодействии коррупции», федеральный закон  от 02.03.2007года №25-ФЗ «О муниципальной службе в Российской Федерации», </w:t>
            </w:r>
            <w:r>
              <w:rPr>
                <w:rFonts w:eastAsia="A;Arial Unicode MS"/>
                <w:sz w:val="28"/>
                <w:szCs w:val="28"/>
              </w:rPr>
              <w:t>Указ Президента Российской Федерации от 13 марта 2012 года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Лапшихинского сельсовета от 05.08.2013 № 67а-П «Об утверждении </w:t>
            </w:r>
            <w:r>
              <w:rPr>
                <w:sz w:val="28"/>
                <w:szCs w:val="28"/>
              </w:rPr>
              <w:t>Порядка принятия решений о разработке государственных программ, их формировании и реализации»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Лапшихинского сельсовета от 14.08.2013 №60-РГ «Об утверждении перечня муниципальных программ Лапшихинского  сельсовета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апшихин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ОМС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Ачинского района (СМ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(доплаты к пенсиям муниципальных служащих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м образовании Лапшихинский  сельсовет.</w:t>
            </w:r>
          </w:p>
        </w:tc>
      </w:tr>
      <w:tr>
        <w:trPr>
          <w:trHeight w:val="14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защиты прав и законных интересов граждан, общества и государства от коррупционных проявлений путем совершенствования системы противодействия коррупции в органах местного самоуправления Лапшихинского сельсовета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муниципальными финанса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рованной н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онодательном уровне компенсации лицам, замещавшим должности муниципальной службы при достижении пенсионного возраста.</w:t>
            </w:r>
          </w:p>
          <w:p>
            <w:pPr>
              <w:pStyle w:val="Normal"/>
              <w:autoSpaceDE w:val="false"/>
              <w:ind w:left="300" w:hanging="0"/>
              <w:rPr/>
            </w:pPr>
            <w:r>
              <w:rPr>
                <w:sz w:val="28"/>
                <w:szCs w:val="28"/>
              </w:rPr>
              <w:t>5. Совершенствование мер по профилактике коррупционных правонарушений в органах местного самоуправления Лапшихинского  сельсовет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вершенствование мер по выявлению, пресечению коррупционных правонарушений.</w:t>
            </w:r>
          </w:p>
        </w:tc>
      </w:tr>
      <w:tr>
        <w:trPr>
          <w:trHeight w:val="21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ектов нормативных правовых актов, прошедших антикоррупционную экспертизу, от общего количества нормативных правовых актов, принятых в отчетном году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страненных коррупционных факторов в муниципальных правовых актов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едставлений прокуратуры в отношении муниципальных служащих, представивших недостоверные сведения о доходах от общего числа муниципальных служащих, представляющих указанные сведения.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проведенных мероприятий по вопросам противодействия коррупции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предоставления муниципальных услуг в электронном виде от общего числа предоставляемых муниципальных услуг</w:t>
            </w:r>
          </w:p>
          <w:p>
            <w:pPr>
              <w:pStyle w:val="Normal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оля установленных факторов коррупции от общего количества жалоб и обращений граждан, поступивших за отчетный период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всего 14853,8 тыс. рублей, в том числе  2800,0 рублей – средства краевого бюджета; 12053,8  тыс. рублей – средства местного бюджета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 354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всего  355,3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 413,5 тыс. рублей;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7 году всего  526,1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8 году всего  594,8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9 году всего  627,6 тыс. рублей;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20 году всего  394,8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всего  3 800,6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всего  3 771,8 тыс. рублей, 2 800,0 тыс. рублей краевой бюджет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всего  1037,7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всего 1081,8 тыс. рублей;                                   в 2025 году всего 947,9 тыс. рублей;</w:t>
            </w:r>
          </w:p>
          <w:p>
            <w:pPr>
              <w:pStyle w:val="Normal"/>
              <w:snapToGrid w:val="false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всего 947,9 тыс. рублей;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snapToGrid w:val="false"/>
        <w:ind w:left="26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Лапшихинского сельсовета в сфере выполнения деятельности органов местного самоуправления по реализации вопросов местного значения, определены Федеральным законом от 06.10.2003г №131-ФЗ «Об общих принципах организации местного самоуправления в Российской Федерации, решением Лапшихинского сельского Совета депутатов от 19.10.2012 года №3-27Р  «О передаче к осуществлению  части полномочий по решению вопросов местного значения Лапшихинского сельсовета Ачинскому району», иным действующим законодательством РФ, Уставом   Лапших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Лапшихинского сельсовета «Содействие развитию органов местного самоуправления, реализация полномочий администрации Лапшихинского сельсовета на 2014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 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вершенствование мер по профилактике коррупционных правонарушений в органах местного самоуправления Лапшихинского  сельсовета, совершенствование мер по выявлению, пресечению коррупционных правонарушений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Лапшихинского сельсовета</w:t>
        <w:tab/>
        <w:t>на среднесрочную перспективу. Реализация Программы направлена на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инансово- 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ю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</w:t>
      </w:r>
      <w:r>
        <w:rPr>
          <w:sz w:val="28"/>
          <w:szCs w:val="28"/>
        </w:rPr>
        <w:t xml:space="preserve"> согласно приложению № 6</w:t>
      </w:r>
      <w:r>
        <w:rPr>
          <w:sz w:val="28"/>
          <w:szCs w:val="28"/>
          <w:lang w:eastAsia="ru-RU"/>
        </w:rPr>
        <w:t>, которые позволят  достичь в 2014 - 2026 годах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 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Другие общегосударственные вопросы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выполнение мероприятий 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п</w:t>
      </w:r>
      <w:r>
        <w:rPr>
          <w:sz w:val="28"/>
          <w:szCs w:val="28"/>
        </w:rPr>
        <w:t>ротиводействие коррупции 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униципальном образовании Лапшихинский 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мер по профилактике коррупционных правонарушений и  по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явлению, пресечению коррупционных правонарушений в сельсо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составляет всего 14853,8 тыс. рублей, в том числе  2800,0  рублей – средства краевого бюджета; 12053,8  тыс. рублей – средства местного бюджета;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54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55,3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6 году всего 413,5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7 году всего 526,1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8 году всего 5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9 году всего 627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0 году всего 394,8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1 году всего 3 800,6 тыс. рублей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22 году всего 3 771,8 тыс. рублей, в том числе краевой бюджет 2 800,0 рублей;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3 году всего 1037,7 тыс. рублей; </w:t>
      </w:r>
    </w:p>
    <w:p>
      <w:pPr>
        <w:pStyle w:val="Normal"/>
        <w:snapToGrid w:val="false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всего 1081,8 тыс. рублей;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5 году всего 947,9 тыс. рублей;  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6 году всего 947,9 тыс. рублей;                                                                                                                                   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5 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1"/>
        </w:tabs>
        <w:ind w:left="76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User</cp:lastModifiedBy>
  <cp:lastPrinted>2024-01-17T09:10:00Z</cp:lastPrinted>
  <dcterms:modified xsi:type="dcterms:W3CDTF">2024-01-17T01:12:00Z</dcterms:modified>
  <cp:revision>402</cp:revision>
  <dc:subject/>
  <dc:title>ПАСПОРТ</dc:title>
</cp:coreProperties>
</file>