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ТЧЕТ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 xml:space="preserve">о </w:t>
      </w:r>
      <w:r>
        <w:rPr>
          <w:b/>
          <w:sz w:val="32"/>
          <w:szCs w:val="32"/>
        </w:rPr>
        <w:t>состоянии муниципального долга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Лапшихинского сельсовета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чинского района Красноярского края за 202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1"/>
        <w:gridCol w:w="5229"/>
        <w:gridCol w:w="1624"/>
        <w:gridCol w:w="1557"/>
      </w:tblGrid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1 января 2023 год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31 декабря 2023 года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ний предел муниципального долг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овета                                                             Н.Г. Стас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лавный бухгалтер                                                         Е.В. Степа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9T05:01:00Z</dcterms:created>
  <dc:creator>User</dc:creator>
  <dc:description/>
  <cp:keywords/>
  <dc:language>en-US</dc:language>
  <cp:lastModifiedBy>RePack by SPecialiST</cp:lastModifiedBy>
  <cp:lastPrinted>2016-04-08T14:48:00Z</cp:lastPrinted>
  <dcterms:modified xsi:type="dcterms:W3CDTF">2024-04-05T05:58:00Z</dcterms:modified>
  <cp:revision>7</cp:revision>
  <dc:subject/>
  <dc:title>Отчет о состоянии внутреннего муниципального долга</dc:title>
</cp:coreProperties>
</file>