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м использ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апшихинского сельсов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ого района Красноярского края на 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418"/>
        <w:gridCol w:w="567"/>
        <w:gridCol w:w="141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ые ассигнования на 2024г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отчетную дату, ру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в рамках не программных расходов администрации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етный период 2024 года  расходов по резервному фонду администрации Лапшихинского сельсовета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Н.Г. Ст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Е.В. Степано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9:00Z</dcterms:created>
  <dc:creator>Малиновка</dc:creator>
  <dc:description/>
  <cp:keywords/>
  <dc:language>en-US</dc:language>
  <cp:lastModifiedBy>RePack by SPecialiST</cp:lastModifiedBy>
  <cp:lastPrinted>2024-04-17T08:40:00Z</cp:lastPrinted>
  <dcterms:modified xsi:type="dcterms:W3CDTF">2024-04-17T01:40:00Z</dcterms:modified>
  <cp:revision>40</cp:revision>
  <dc:subject/>
  <dc:title/>
</cp:coreProperties>
</file>