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Heading2"/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>07.03.2024                                                                                                 № 16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7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9742,8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2,1 тыс. рублей –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0,7 тыс. рублей - средства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 341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 58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 589,1 тыс. рублей, в том числе из краевого бюджета 1 378,3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2 703,3 тыс. рублей, в том  числе из краевого бюджета 1 079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2707,0 тыс. рублей, в том числе из краевого бюджета 154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1351,3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реализацию Программы составляет всего  29742,8 тыс. рублей, в том числе средства краевого бюджета 16702,1  тыс. рублей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905,7 тыс. рублей, в том числе средства краевого бюджета 1 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066,2 тыс. рублей, в том числе средства краевого бюджета 1 341,1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 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 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 526,9 тыс. рублей, в том числе средства краевого бюджета 1 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 407,8тыс. рублей, в том числе средства краевого бюджета1 588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всего 2 589,1 тыс. рублей, в том числе средства краевого бюджета 1 378,3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3 году всего 2 703,3 тыс. рублей, в том числе средства краевого бюджета 1 079,7 тыс. рублей;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4 году всего 2707,0 тыс. рублей, в том числе средства краевого бюджета 1540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5 году всего 1351,3 тыс. рублей, в том числе средства краевого бюджета 0,0 тыс. рублей»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26 году всего 1221,3 тыс. рублей, в том числе средства краевого бюджета 0,0 тыс. рублей»;</w:t>
      </w:r>
    </w:p>
    <w:p>
      <w:pPr>
        <w:pStyle w:val="Normal"/>
        <w:tabs>
          <w:tab w:val="clear" w:pos="708"/>
          <w:tab w:val="left" w:pos="1287" w:leader="none"/>
        </w:tabs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3  в приложении  № 3</w:t>
      </w:r>
      <w:r>
        <w:rPr/>
        <w:t xml:space="preserve"> к муниципальной программе в разделе 1 «Объемы и источники финансирования Подпрограммы» изложить в следующей редакции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054"/>
      </w:tblGrid>
      <w:tr>
        <w:trPr>
          <w:trHeight w:val="8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29,4  тыс. рублей, из них из краевого бюджета – 4 753,6 тыс. рублей, средства местного бюджета 3 304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918,2 тыс. рублей, в том числе из краевого бюджета  - 76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871,6 тыс. рублей, в том числе из краевого бюджета  65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220,3  тыс. рублей, в том числе из краевого бюджета  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287,2 тыс. рублей, в том числе из краевого бюджета  2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799,4  тыс. рублей, в том числе из краевого бюджета  424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2349,2 тыс. рублей, в том числе из краевого бюджета 201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648,7тыс. рублей, в том числе из краевого бюджета 295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536,6 тыс. рублей, в том числе из краевого бюджета 308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468,7 тыс. рублей, в том числе из краевого бюджета 201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450,5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349,7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319,7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309,6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  абзац второй  пункт 2.7  в разделе 3  приложении № 7 к муниципальной программе  «Объем расходов средств краевого и местного бюджетов на реализацию мероприятий подпрограммы составляет 8529,4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 приложение № 3 к муниципальной программе «Организация комплексного благоустройства территории Лапшихинского сельсовета» (приложение № 3 к подпрограмме) изложить в новой редакции согласно приложению № 7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приложение № 6 к муниципальной программе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2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7 приложение № 7 к муниципальной 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3 к настоящему постановлению.</w:t>
      </w:r>
    </w:p>
    <w:p>
      <w:pPr>
        <w:pStyle w:val="Style19"/>
        <w:ind w:firstLine="708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Н.Г.Ст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8 (39151) 96 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24-03-11T12:04:00Z</cp:lastPrinted>
  <dcterms:modified xsi:type="dcterms:W3CDTF">2024-03-11T04:06:00Z</dcterms:modified>
  <cp:revision>443</cp:revision>
  <dc:subject/>
  <dc:title/>
</cp:coreProperties>
</file>