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</w:t>
      </w:r>
      <w:r>
        <w:rPr/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РАСНОЯРСКИЙ КРАЙ АЧИСКИЙ РАЙОН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АДМИНИСТРАЦИЯ ЛАПШИХИНСКОГО СЕЛЬСОВЕТА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ОСТАНОВЛЕНИЕ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6.12.2023</w:t>
        <w:tab/>
        <w:tab/>
        <w:tab/>
        <w:tab/>
        <w:t xml:space="preserve">                                                                               № 63-П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апшихинского сельсовета от 11.10.2013г № 87-ПГ «Об утверждении муниципальной программы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Лапшихинского сельсовета от 11.10.2013 №87-ПГ «Об утверждении муниципальной программы  «Защита населения территории  Лапшихинского сельсовета от чрезвычайных ситуаций природного и техногенного характера» следующие изменения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Муниципальную программу Лапшихинского сельсовета «Защита населения территории  Лапшихинского сельсовета от чрезвычайных ситуаций природного и техногенного характера» изложить в новой редакции согласно прилож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 исполнения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остановление вступает в силу после официального опубликования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/, и применяется к правоотношениям, возникающим с  01 января 2024 года. </w:t>
      </w:r>
    </w:p>
    <w:p>
      <w:pPr>
        <w:pStyle w:val="Normal"/>
        <w:ind w:left="-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апшихинского сельсовета                                                                 Н.Г. Ста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становлению администрации Лапшихинского сельсов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26.12.2023 № 63-ПГ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й программе «Защита на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ритории Лапшихинского сельсовета от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чрезвычайных ситуаций природного и техногеного характера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и, целевые индикаторы, задачи, показатели результативно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24"/>
        <w:gridCol w:w="714"/>
        <w:gridCol w:w="851"/>
        <w:gridCol w:w="850"/>
        <w:gridCol w:w="993"/>
        <w:gridCol w:w="850"/>
        <w:gridCol w:w="992"/>
        <w:gridCol w:w="851"/>
        <w:gridCol w:w="992"/>
        <w:gridCol w:w="851"/>
        <w:gridCol w:w="992"/>
        <w:gridCol w:w="850"/>
        <w:gridCol w:w="851"/>
        <w:gridCol w:w="850"/>
        <w:gridCol w:w="85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целевые индикаторы, показатели результатив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</w:t>
            </w:r>
          </w:p>
        </w:tc>
      </w:tr>
      <w:tr>
        <w:trPr/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– 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– Реализация мероприятий по первичным мерам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44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1 – «Обеспечения первичных мер пожарной безопасности на территории Лапшихинского сельсове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пожаров на территории населенных пунк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инерализованных защитных противопожарных пол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 – Усиление информационно-пропагандистской деятельности, направленной на противодействии терроризму и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2 – «Профилактика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щественных или религиозных объединений, склонных к проявлениям терроризма и экстремиз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дача 3 -Обеспечение мероприятий в сфере повышения безопасности ГТС и предотвращения вредного воздействия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- «Безопасное и эффективное использование водных объектов территории Лапшихин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следованных гидротехнических сооруж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вероятного тру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шихи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26.12.2023 № 62-ПГ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0"/>
          <w:szCs w:val="20"/>
        </w:rPr>
        <w:t>«Защита населения территор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Лапшихинского сельсов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чрезвычайных ситуаций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родного и техногенного характера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</w:rPr>
        <w:t>Целевые показатели на долгосрочный период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04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77"/>
        <w:gridCol w:w="850"/>
        <w:gridCol w:w="709"/>
        <w:gridCol w:w="851"/>
        <w:gridCol w:w="708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4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1 - 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количества пожаров на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инерализованных защитных противопожарных п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5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арегистрированных нарушений общественного порядка экстремистск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щественных или религиозных объединений, склонных к проявлениям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следованных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5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29:00Z</dcterms:created>
  <dc:creator>User</dc:creator>
  <dc:description/>
  <cp:keywords/>
  <dc:language>en-US</dc:language>
  <cp:lastModifiedBy>User</cp:lastModifiedBy>
  <cp:lastPrinted>2023-11-15T10:43:00Z</cp:lastPrinted>
  <dcterms:modified xsi:type="dcterms:W3CDTF">2023-12-28T08:21:00Z</dcterms:modified>
  <cp:revision>328</cp:revision>
  <dc:subject/>
  <dc:title> </dc:title>
</cp:coreProperties>
</file>