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 сельсовета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12.2023 № 61-ПГ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Лапших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Лапшихинского</w:t>
            </w:r>
            <w:r>
              <w:rPr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6 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28 2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 162,1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6,7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2 40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197,0 тыс. рублей, в том числе из краевого бюджета 0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всего 1351,3 тыс. рублей, в том числе из краевого бюджета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221,3 тыс. рублей, в том числе из краевого бюджета 0,0 тыс. 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textAlignment w:val="baseline"/>
        <w:rPr/>
      </w:pPr>
      <w:r>
        <w:rPr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lang w:eastAsia="ru-RU"/>
        </w:rPr>
        <w:t>.</w:t>
        <w:tab/>
        <w:tab/>
        <w:tab/>
        <w:tab/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6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рограммы составляет всего  28 202,8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краевого бюджета 15162,1 тыс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сего 2407,8 тыс. рублей, в том числе средства краевого бюджета 1588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ind w:firstLine="1416"/>
        <w:rPr/>
      </w:pPr>
      <w:r>
        <w:rPr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4 году всего 1167,0 тыс. рублей, в том числе средства  краевого бюджета 0,0 тыс. рублей.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5 году всего 1351,3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6 году всего 1221,3 тыс. рублей, в том числе средства краевого бюджета 0,0 тыс. рублей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User</cp:lastModifiedBy>
  <cp:lastPrinted>2024-01-16T16:25:00Z</cp:lastPrinted>
  <dcterms:modified xsi:type="dcterms:W3CDTF">2024-01-16T08:26:00Z</dcterms:modified>
  <cp:revision>469</cp:revision>
  <dc:subject/>
  <dc:title>ПАСПОРТ</dc:title>
</cp:coreProperties>
</file>