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6.11.2023                                                                                                               № 50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5661,4 тыс. рублей, в том числе: 329,8 тыс. рублей – средства краевого бюджета; 14980,6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3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32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1115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384,6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708,3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1658,8 тыс. рублей, в том числе средства краевого бюджета 47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5 году 1564,1 тыс. рублей, в том числе средства краевого бюджета 52,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5661,4  тыс. рублей, в том числе средства краевого бюджета 329,8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3 тыс. рублей, в том числе средства краевого бюджета  -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32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115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269,6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384,6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708,3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1658,8  тыс. рублей, в том числе средства краевого бюджета 47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564,1  тыс. рублей, в том числе средства краевого бюджета 5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 приложении  № 3 к муниципальной программе  в разделе 1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5661,4 тыс. рублей, 329,8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5,3 тыс. рублей, в том числе средства краевого бюджета 0,0 тыс. рублей;                                в 2015 году всего 728,9 тыс. рублей, в том числе средства краевого бюджета 0,0 тыс. рублей;                      в 2016 году всего 986,3 тыс. рублей, в том числе средства краевого бюджета 0,0 тыс. рублей;                      в 2017 году всего 1315,2 тыс. рублей, в  том числе средства краевого бюджета  11,7 тыс. рублей;                     в 2018 году всего 1104,1 тыс. рублей, в том числе средства краевого бюджета 11,7 тыс. рублей;                  в 2019 году всего 1325,1 тыс. рублей, в том числе средства краевого бюджета 17,6 тыс. рублей;                  в 2020 году всего 1339,9 тыс. рублей, в том числе средства краевого бюджета 29,3 тыс. рублей;                  в 2021 году всего 1269,6 тыс. рублей, в том числе средства краевого бюджета  40,9 тыс. рублей;                  в 2022 году всего 1343,7 тыс. рублей, в том числе средства краевого бюджета  40,9 тыс. рублей;                      в 2023 году всего 1629,9 тыс. рублей, средства краевого бюджета 78,4 тыс.  рублей                                              в 2024 году всего 1611,8 тыс. рублей, средства краевого бюджета 47,0 тыс. рублей;                                              в 2025 году всего 1511,8 тыс. рублей, средства краевого бюджета 52,3 тыс. рублей;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Организация комплексного благоустройства территории Лапшихинского сельсовета» 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3</w:t>
      </w:r>
    </w:p>
    <w:p>
      <w:pPr>
        <w:sectPr>
          <w:type w:val="nextPage"/>
          <w:pgSz w:orient="landscape" w:w="16838" w:h="11906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9:00Z</dcterms:created>
  <dc:creator>User</dc:creator>
  <dc:description/>
  <cp:keywords/>
  <dc:language>en-US</dc:language>
  <cp:lastModifiedBy>User</cp:lastModifiedBy>
  <cp:lastPrinted>2021-02-24T16:37:00Z</cp:lastPrinted>
  <dcterms:modified xsi:type="dcterms:W3CDTF">2023-11-16T07:52:00Z</dcterms:modified>
  <cp:revision>480</cp:revision>
  <dc:subject/>
  <dc:title> </dc:title>
</cp:coreProperties>
</file>