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КРАСНОЯРСКИЙ  КРАЙ </w:t>
      </w:r>
      <w:r>
        <w:rPr>
          <w:rFonts w:cs="Times New Roman" w:ascii="Times New Roman" w:hAnsi="Times New Roman"/>
          <w:sz w:val="26"/>
          <w:szCs w:val="26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ПОСТАНОВЛЕНИЕ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6.11.2023                                                                                                 № 49-П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Лапшихинского сельсовета от 11.10.2013 № 84-ПГ «Об утверждении муниципальной программы «Содействие развитию органов местного самоуправления, реализация полномочий администрации Лапшихинского сельсовета» следующие изменени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 в приложении к Постановлению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 в  разделе 1 «Паспорт муниципальной программы «Содействие развитию органов местного самоуправления, реализация полномочий администрации Лапшихинского сельсовета»» строку 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903"/>
      </w:tblGrid>
      <w:tr>
        <w:trPr>
          <w:trHeight w:val="8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Программы составляет всего 13 672,8  тыс. рублей, в том числе 2 800,0 тыс. рублей – средства краевого бюджета; 10 872,8 тыс. рублей – средства местного бюджета,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 году всего 354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5 году всего 355,3 тыс. 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6 году всего 413,5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7 году всего 526,1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всего 594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всего 627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всего 394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всего 3800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всего 3 771,8 тыс. рублей, в том числе местный бюджет 2 80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всего 1037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всего 898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всего 898,3 тыс. рублей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2 абзац первый раздела 9 «Информация о ресурсном обеспечении и прогнозной оценки расходов на реализацию целевой программы» изложить в новой редак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рограммы составляет всего  краевой бюджет 13 672,8  тыс. рублей, в том числе; 2 800,0 тыс. рублей – средства краевого бюджета; 10 872,8 тыс. рублей – средства местного бюджета, в том числе по годам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 году всего 354,0 тыс. рублей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5 году всего 355,3 тыс. рублей;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6 году всего 413,5 тыс. рублей;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7 году всего 526,1 тыс. рублей;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всего 594,8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всего 627,6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всего 394,8 тыс.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всего 3800,6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всего 3 771,8 тыс. рублей, 2 800,0 тыс. рублей краевой бюджет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всего 1037,7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всего 898,3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всего 898,3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3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6 к муниципальной программе) изложить в новой редакции согласно приложению №1 к настоящему постановлению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1.4 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7 к муниципальной программе) изложить в новой редакции согласно приложению №2  к настоящему постановлению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29" w:leader="none"/>
          <w:tab w:val="left" w:pos="839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сельсовета</w:t>
        <w:tab/>
        <w:t>Н.Г.Стась</w:t>
        <w:tab/>
      </w:r>
    </w:p>
    <w:p>
      <w:pPr>
        <w:pStyle w:val="Normal"/>
        <w:tabs>
          <w:tab w:val="clear" w:pos="708"/>
          <w:tab w:val="left" w:pos="6829" w:leader="none"/>
          <w:tab w:val="left" w:pos="839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тел. 8 (39151) 96 3 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21-02-09T11:09:00Z</cp:lastPrinted>
  <dcterms:modified xsi:type="dcterms:W3CDTF">2023-11-16T07:50:00Z</dcterms:modified>
  <cp:revision>427</cp:revision>
  <dc:subject/>
  <dc:title/>
</cp:coreProperties>
</file>