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   </w:t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      </w:t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6.12.2024                                                                                                 № 84-ПГ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Лапшихинского сельсовета от 11.10.2013 № 84-ПГ «Об утверждении муниципальной программы  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 Ачинского района Красноярского края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нести в Постановление администрации Лапшихинского сельсовета  от 11.10.2013 № 84-ПГ «Об утверждении муниципальной программы  «</w:t>
      </w:r>
      <w:r>
        <w:rPr>
          <w:rFonts w:eastAsia="Times New Roman" w:cs="Times New Roman" w:ascii="Times New Roman" w:hAnsi="Times New Roman"/>
          <w:sz w:val="24"/>
          <w:szCs w:val="24"/>
        </w:rPr>
        <w:t>Содействие развитию органов местного самоуправления, реализации полномочий администрации Лапшихинского сельсовета» следующие</w:t>
      </w:r>
      <w:r>
        <w:rPr>
          <w:rFonts w:cs="Times New Roman" w:ascii="Times New Roman" w:hAnsi="Times New Roman"/>
          <w:sz w:val="24"/>
          <w:szCs w:val="24"/>
        </w:rPr>
        <w:t xml:space="preserve"> 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Муниципальную программу Лапшихинского сельсовета «Содействие развитию органов местного самоуправления, реализации полномочий администрации Лапшихинского сельсовета» изложить в новой редакции согласно приложениям.</w:t>
      </w:r>
    </w:p>
    <w:p>
      <w:pPr>
        <w:pStyle w:val="Style19"/>
        <w:ind w:firstLine="708"/>
        <w:rPr/>
      </w:pPr>
      <w:r>
        <w:rPr/>
        <w:t>2.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остановление вступает в силу после официального опубликования в информационном листе  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/, и применяется к правоотношениям, возникающим с 01 января 2025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Лапшихинского сельсовета                                                         Н.Г. Стас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талова Евгения Иннокентьевн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 (39151) 96 3 36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апшихинского сельсовета </w:t>
      </w:r>
    </w:p>
    <w:p>
      <w:pPr>
        <w:pStyle w:val="ConsPlusNormal1"/>
        <w:widowControl/>
        <w:ind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3 № 84-ПГ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лномочий администрации Лапшихинского  сельсове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Лапшихинского сельсовета» (далее –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ый закон от 25.12.2008года №273-ФЗ «О противодействии коррупции», федеральный закон  от 02.03.2007года №25-ФЗ «О муниципальной службе в Российской Федерации»,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каз Президента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Лапшихинского сельсовета от 05.08.2013 № 67а-П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Лапшихинского сельсовета от 14.08.2013 №60-РГ «Об утверждении перечня муниципальных программ Лапшихинского 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апшихин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у Ачинского района (ОМ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у Ачинского района (СМ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(доплаты к пенсиям муниципальных служащи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49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 образовании Лапшихинский  сельсовет.</w:t>
            </w:r>
          </w:p>
        </w:tc>
      </w:tr>
      <w:tr>
        <w:trPr>
          <w:trHeight w:val="14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прав и законных интересов граждан, общества и государства от коррупционных проявлений путем совершенствования системы противодействия коррупции в органах местного самоуправления Лапшихинского сельсовета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переданных администрации сельсовета государственных полномоч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ачеств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муниципальными финанс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арантированной н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ном уровне компенсации лицам, замещавшим должности муниципальной службы при достижении пенсионного возрас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вершенствование мер по профилактике коррупционных правонарушений в органах местного самоуправления Лапшихинского  сельсовета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вершенствование мер по выявлению, пресечению коррупционных правонарушений.</w:t>
            </w:r>
          </w:p>
        </w:tc>
      </w:tr>
      <w:tr>
        <w:trPr>
          <w:trHeight w:val="21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военных средств бюджета (%)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твержденных муниципальных правовых актов (кол-во НПА)</w:t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явленных прокуратурой нарушений к общему количеству утвержденных муниципальных правовых актов(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ектов нормативных правовых актов, прошедших антикоррупционную экспертизу, от общего количества нормативных правовых актов, принятых в отчетном год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раненных коррупционных факторов в муниципальных правовых актов (проектах), прошедших антикоррупционную экспертизу, от общего числа выявленных коррупционных фактор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муниципальных служащих, представляющих указанные с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ставлений прокуратуры в отношении муниципальных служащих, представивших недостоверные сведения о доходах от общего числа муниципальных служащих, представляющих указанные све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личество проведенных мероприятий по вопросам противодействия корруп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оля предоставления муниципальных услуг в электронном виде от общего числа предоставляемых муниципальных услуг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оля установленных факторов коррупции от общего количества жалоб и обращений граждан, поступивших за отчетный период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униципальной программы составляет всего 14607,1 тыс. рублей, в том числе  2800,0 рублей – средства краевого бюджета; 11807,1  тыс. рублей – средства местного бюджета;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 354,0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 355,3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всего  413,5 тыс. рублей;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526,1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 594,8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 627,6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 394,8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 3 800,6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 3 771,8 тыс. рублей, 2 800,0 тыс. рублей краевой бюджет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 1037,7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1118,1 тыс. рублей;                                   в 2025 году всего 1145,2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всего 233,8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всего 233,8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Лапшихинского сельсовета в сфере выполнения деятельности органов местного самоуправления по реализации вопросов местного значения, определены Федеральным законом от 06.10.2003г №131-ФЗ «Об общих принципах организации местного самоуправления в Российской Федерации, решением Лапшихинского сельского Совета депутатов от 19.10.2012 года №3-27Р  «О передаче к осуществлению  части полномочий по решению вопросов местного значения Лапшихинского сельсовета Ачинскому району», иным действующим законодательством РФ, Уставом   Лапшихинского сельсо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администрации Лапшихинского сельсовета «Содействие развитию органов местного самоуправления, реализация полномочий администрации Лапшихинского сельсовета на 2014-2027 год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далее –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я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следующих задач: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</w:r>
    </w:p>
    <w:p>
      <w:pPr>
        <w:pStyle w:val="Normal"/>
        <w:snapToGrid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переданных администрации сельсовета государственных полномочий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Обеспечение гарантированной на законодательном уровне компенсации лицам, замещавшим должности         муниципальной службы при достижении         пенсионного возраст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о профилактике коррупционных правонарушений в органах местного самоуправления Лапшихинского  сельсовета, совершенствование мер по выявлению, пресечению коррупционных правонаруш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механизмы, необходимые для эффективной реализации задач; последовательность выполнения их представлены в мероприятиях Программы.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ализации программы в полном объеме станет выполнение муниципальных функций и государственных полномочий администрации по вопросам местного значения</w:t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инансово- 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ю бюджетным процессом.</w:t>
      </w:r>
    </w:p>
    <w:p>
      <w:pPr>
        <w:pStyle w:val="1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ind w:firstLine="6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подпрограмм не имеет.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ы осуществляется мероприятиями программ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е позволят  достичь в 2014 - 2027 годах следующих результатов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мероприятию:  Мероприятия по профилактике наркомании, алкоголизма и пьянства на территории сельсовета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мероприятию: Другие общегосударственные вопросы 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 закрепленных за органами местного самоуправлени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мероприятию: социальные выплаты (пенсионное обеспечение):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 мероприятию: п</w:t>
      </w:r>
      <w:r>
        <w:rPr>
          <w:rFonts w:cs="Times New Roman" w:ascii="Times New Roman" w:hAnsi="Times New Roman"/>
          <w:sz w:val="28"/>
          <w:szCs w:val="28"/>
        </w:rPr>
        <w:t>ротиводействие коррупции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 Лапшихинский  сельсо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беспечение мер по профилактике коррупционных правонарушений и  п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явлению, пресечению коррупционных правонарушений в сельсов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 мероприятиям программы, с указанием главных распорядителей средств сельского бюджета, а также по годам реализации Программы представлена  в приложении № 4 к Программе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муниципальной программы составляет всего 14607,1 тыс. рублей, в том числе  2800,0  рублей – средства краевого бюджета; 11807,1 тыс. рублей – средства местного бюджета;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всего 354,0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всего 355,3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всего 413,5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всего 526,1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всего 594,8 тыс. рублей;</w:t>
      </w:r>
    </w:p>
    <w:p>
      <w:pPr>
        <w:pStyle w:val="Normal"/>
        <w:snapToGrid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9 году всего 627,6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всего 394,8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всего 3 800,6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всего 3 771,8 тыс. рублей, в том числе краевой бюджет 2 800,0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всего 1037,7 тыс. рублей;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всего 1118,1 тыс. рублей;  </w:t>
      </w:r>
    </w:p>
    <w:p>
      <w:pPr>
        <w:pStyle w:val="Normal"/>
        <w:snapToGrid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всего 1145,2 тыс. рублей;   </w:t>
      </w:r>
    </w:p>
    <w:p>
      <w:pPr>
        <w:pStyle w:val="Normal"/>
        <w:snapToGrid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26 году всего 233,8 тыс. рублей;  </w:t>
      </w:r>
    </w:p>
    <w:p>
      <w:pPr>
        <w:pStyle w:val="Normal"/>
        <w:snapToGrid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27 году всего 233,8 тыс. рублей;                                                                                                                                 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0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грамме предусмотрено правила (методики) распределения субсидий сельскому бюджету.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6"/>
        <w:gridCol w:w="1507"/>
        <w:gridCol w:w="851"/>
        <w:gridCol w:w="1134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851"/>
        <w:gridCol w:w="851"/>
      </w:tblGrid>
      <w:tr>
        <w:trPr>
          <w:trHeight w:val="790" w:hRule="atLeast"/>
        </w:trPr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96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пшихинского сельсовет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6.12.2024 №84-П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аспорту муниципальной програм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одействие развитию органов местного самоуправления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полномочий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пшихинского сельсовета»</w:t>
            </w:r>
          </w:p>
        </w:tc>
      </w:tr>
      <w:tr>
        <w:trPr>
          <w:trHeight w:val="465" w:hRule="atLeast"/>
        </w:trPr>
        <w:tc>
          <w:tcPr>
            <w:tcW w:w="12631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и, целевые показатели, задачи, показатели результативност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, задачи, показатели результа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 показателя результатив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информ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55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 1 - 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 </w:t>
            </w:r>
          </w:p>
        </w:tc>
      </w:tr>
      <w:tr>
        <w:trPr>
          <w:trHeight w:val="321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дача 1. 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. 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освоенных средств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твержденных муниципальных правовых актов (кол-во НПА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четный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</w:tr>
      <w:tr>
        <w:trPr>
          <w:trHeight w:val="12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явленных прокуратурой нарушений к общему количеству утвержденных муниципальных правов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четны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освоенных средств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3.1.  Создание условий для повышения качества управления муниципальными финансами</w:t>
              <w:br/>
              <w:t xml:space="preserve">        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освоенных средств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 4. 1  Обеспечение гарантированной на законодательном уровне компенсации лицам, замещавшим должности муниципальной службы при достижении пенсионного возраста</w:t>
              <w:br/>
              <w:t xml:space="preserve">        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освоенных средств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 2. Обеспечение защиты прав и законных интересов граждан, общества и государства от коррупционных прочвленний путем совершенствованияч системы противодействия коррупции в органах местного самоуправления Лапшихинского сельсовета</w:t>
            </w:r>
          </w:p>
        </w:tc>
      </w:tr>
      <w:tr>
        <w:trPr>
          <w:trHeight w:val="379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1. Совершенствование мер по профилактике коррупционных правонарушениях в органах местного самоуправления Лапшихинского сельсовета.</w:t>
            </w:r>
          </w:p>
        </w:tc>
      </w:tr>
      <w:tr>
        <w:trPr>
          <w:trHeight w:val="26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оектов нормативных правовых актов, прошедших антикоррупционную экспетризу, от общего количества нормативных правовых актов, принятых в отчетном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страненных коррупционных факторов в муниципальных правовых актов (проектах), прошедших антикоррупционную экспертизу, от общего числа выявленных коррупционных факт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, в отношении которых проведен внутренний мониторинг сведенний о доходах, об имуществе и обязательствах муниципальных служащих, представляющих указанные с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0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4.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едставлений прокуратуры в отношении муниципальных служащих, представивших недостоверные сведения о доходах от общего числа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2. Совершенствование мер по выявлению, пресечению коррупционных правонарушений</w:t>
            </w:r>
          </w:p>
        </w:tc>
      </w:tr>
      <w:tr>
        <w:trPr>
          <w:trHeight w:val="1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 по вопросам  противодействия корруп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2.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едоставления муниципальных услуг в электронном виде от общего числа представленных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ое освещение антикоррупцион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>
          <w:trHeight w:val="19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становленных факторов коррупции от общего количества жалоб и обращений граждан, поступивших за отчетный пери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3118"/>
        <w:gridCol w:w="708"/>
        <w:gridCol w:w="852"/>
        <w:gridCol w:w="12"/>
        <w:gridCol w:w="699"/>
        <w:gridCol w:w="10"/>
        <w:gridCol w:w="842"/>
        <w:gridCol w:w="8"/>
        <w:gridCol w:w="845"/>
        <w:gridCol w:w="6"/>
        <w:gridCol w:w="850"/>
        <w:gridCol w:w="855"/>
        <w:gridCol w:w="850"/>
        <w:gridCol w:w="711"/>
        <w:gridCol w:w="851"/>
        <w:gridCol w:w="708"/>
        <w:gridCol w:w="142"/>
        <w:gridCol w:w="567"/>
        <w:gridCol w:w="142"/>
        <w:gridCol w:w="850"/>
        <w:gridCol w:w="709"/>
        <w:gridCol w:w="142"/>
        <w:gridCol w:w="850"/>
      </w:tblGrid>
      <w:tr>
        <w:trPr>
          <w:trHeight w:val="1298" w:hRule="atLeast"/>
        </w:trPr>
        <w:tc>
          <w:tcPr>
            <w:tcW w:w="1590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пшихинского сельсов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 26.12.2024 №84-ПГ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Паспорту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действие развитию орга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ного самоуправления, реализа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номочий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пшихинского сельсовет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евые показатели на долгосрочный период</w:t>
            </w:r>
          </w:p>
        </w:tc>
      </w:tr>
      <w:tr>
        <w:trPr>
          <w:trHeight w:val="209" w:hRule="atLeast"/>
        </w:trPr>
        <w:tc>
          <w:tcPr>
            <w:tcW w:w="369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5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48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2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ь 1 - 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освоенных средств бюдже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51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твержденных муниципальных правовых актов (кол-во НП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</w:tr>
      <w:tr>
        <w:trPr>
          <w:trHeight w:val="61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ыявленных прокуратурой нарушений к общему количеству утвержденных муниципальных правовых а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2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2. Обеспечение защиты прав и законных интересов граждан, общества и государства от коррупционных прочвленний путем совершенствованияч системы противодействия коррупции в органах местного самоуправления Лапшихинского сельсовета</w:t>
            </w:r>
          </w:p>
        </w:tc>
      </w:tr>
      <w:tr>
        <w:trPr>
          <w:trHeight w:val="72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оектов нормативных правовых актов, прошедших антикоррупционную экспетризу, от общего количества нормативных правовых актов, принятых в отчетном год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7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страненных коррупционных факторов в муниципальных правовых актов (проектах), прошедших антикоррупционную экспертизу, от общего числа выявленных коррупционных факто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муниципальных служащих, в отношении которых проведен внутренний мониторинг сведенний о доходах, об имуществе и обязательствах муниципальных служащих, представляющих указанные све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едставлений прокуратуры в отношении муниципальных служащих, представивших недостоверные сведения о доходах от общего числа муниципальных служащ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 по вопросам  противодействия корруп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едоставления муниципальных услуг в электронном виде от общего числа представленных муниципальных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ое освещение антикоррупцион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</w:tr>
      <w:tr>
        <w:trPr>
          <w:trHeight w:val="62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становленных факторов коррупции от общего количества жалоб и обращений граждан, поступивших за отчетный пери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1"/>
        </w:tabs>
        <w:ind w:left="76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23-11-15T07:30:00Z</cp:lastPrinted>
  <dcterms:modified xsi:type="dcterms:W3CDTF">2025-01-10T05:13:00Z</dcterms:modified>
  <cp:revision>259</cp:revision>
  <dc:subject/>
  <dc:title/>
</cp:coreProperties>
</file>