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.12.2024                                                                                                   № 2-44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5.12.2023 № 1-35Р «О бюджете Лапшихинского сельсовета на 2024 год и плановый период 2025-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5.12.2023 № 1-35Р «О бюджете Лапшихинского сельсовета на 2024 год и плановый период 2025-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дпункте 1 пункте 1 цифры «15 961 948,46» заменить цифрами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3 281 348,46»,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6 677 744,87</w:t>
      </w:r>
      <w:r>
        <w:rPr>
          <w:color w:val="000000"/>
          <w:sz w:val="28"/>
          <w:szCs w:val="28"/>
        </w:rPr>
        <w:t xml:space="preserve">» заменить цифрам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3 997 144,87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 1, 2, 3, 4, 5, 6  к указанному решению изложить в новой редакции согласно приложениям 1- 6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землепользованию и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>
          <w:trHeight w:val="350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+7 (39151) 96 336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2:38:00Z</dcterms:created>
  <dc:creator>1</dc:creator>
  <dc:description/>
  <cp:keywords/>
  <dc:language>en-US</dc:language>
  <cp:lastModifiedBy>User</cp:lastModifiedBy>
  <cp:lastPrinted>2024-12-23T15:41:00Z</cp:lastPrinted>
  <dcterms:modified xsi:type="dcterms:W3CDTF">2024-12-27T02:13:00Z</dcterms:modified>
  <cp:revision>592</cp:revision>
  <dc:subject/>
  <dc:title/>
</cp:coreProperties>
</file>