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47625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9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АЧИНСКИЙ РАЙОН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ШИХИНСКИЙ СЕЛЬСКИЙ СОВЕТ ДЕПУТАТОВ</w:t>
      </w:r>
    </w:p>
    <w:p>
      <w:pPr>
        <w:pStyle w:val="Heading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4.12.2024                                                                                                  № 1-44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апших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на 2025 год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6-2027 годов</w:t>
      </w:r>
    </w:p>
    <w:p>
      <w:pPr>
        <w:pStyle w:val="Normal"/>
        <w:tabs>
          <w:tab w:val="clear" w:pos="709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1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«О бюджетном процессе в Лапшихинском сельсовете», утверждённым решением Лапшихинского сельского Совета депутатов от 11.10.2013г. № 1-37Р, руководствуясь статьями 20, 24 Устава Лапшихинского сельсовета Ачинского района Красноярского края, Лапшихинский сельский Совет депутатов </w:t>
      </w:r>
      <w:r>
        <w:rPr>
          <w:b/>
          <w:bCs/>
          <w:sz w:val="28"/>
          <w:szCs w:val="28"/>
        </w:rPr>
        <w:t>РЕШИЛ: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Лапших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2025 год и плановый период 2026-2027 годов со следующими показателям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. Основные характеристики бюджета сельсовета на 2025 год и плановый период 2026-2027 годов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Лапшихинского сельсовета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гнозируемый общий объем доходов бюджета сельсовета   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е 12 768 440,00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бюджета сельсовета в сумме 13 201 640,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сельсовета в сумме 433 2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в сумме 433 200,00 рублей согласно приложению 1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твердить основные характеристики бюджета Лапшихинского сельсовета на 2026 год и на 2027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сельсовета на 2026 год в сумме 12 259 200,00 рублей и на 2027 год в сумме 12 187 92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бюджета сельсовета на 2026 год в сумме 12 259 200,00 рублей, в том числе условно утвержденные расходы в сумме 295 650,00 рублей и на 2027 год в сумме 12 187 920,00 рублей, в том числе условно утвержденные расходы в сумме 597 300,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сельсовета на 2026 год «0,00» рублей и на 2027 год «0,00»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сточники внутреннего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6 год «0,00» рублей и на 2027 год «0,00» рублей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 Доходы бюджета сельсовета на 2025 год 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 2026 -2027 годо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доходы   бюджета сельсовета на 2025 год и плановый период 2026 -2027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3. Распределение на 2025 год и плановый пери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6-2027 годов расходов бюджета сельсовета по бюджетной классификации Российской Федерации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едомственную структуру расходов бюджета сельсовета на 2025 год и плановый период 2026-2027 год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Лапшихинского сельсовета и непрограммным направлениям деятельности), группам и подгруппам видов расходов, разделам, подразделам   классификации расходов сельского бюджета на 2025 год и плановый период 2026-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4. Публичные нормативные обязательст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пшихинского сельсовет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сельсовета на исполнение публичных нормативных обязательств Лапшихинского сельсовета на 2025 год в сумме 218 316,00 рублей, на 2026 год в сумме 218 316,00 рублей и на 2027 год в сумме 218 316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5. Изменение показателей сводной бюджет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писи бюджета сельсовета в 2025 году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администрация Лапшихинского сельсовета вправе в ходе исполнения настоящего Решения вносить изменения в сводную бюджетную роспись бюджета сельсовета на 2025 год и плановый период 2026-2027 годов без внесения изменений в настоя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сумму доходов, дополнительно полученных от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ого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 xml:space="preserve">2)  в случаях образования, переименования, реорганизации, ликвидации органов местного самоуправления и иных муниципальных органов Лапшихинского сельсовета, перераспределения их полномочий </w:t>
        <w:br/>
        <w:t>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) на сумму средств межбюджетных трансфертов, передаваемых из краевого и районного бюджета на осуществление отдельных целевых расходов основании федеральных и краевых законов и (или)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дминистрации Ачинского района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пределах общего объема средств межбюджетных трансфертов, предусмотренных бюджету муниципального района на выполнение переданных полномочий поселениям настоящим Решением, в случае перераспределения сумм указанных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Лапшихинского сельсовета, после внесения изменений в указанную программ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. Индексация размеров денеж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награждения лиц, замещающих муниципальные должности сельсовета, и должностных окладов по должностям муниципальной службы администрации Лапшихинского сельсовета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ы денежного вознаграждения лиц, замещающих муниципальные должности сельсовета, размеры должностных окладов по должностям муниципальной службы администрации Лапшихинского сельсовета, </w:t>
      </w:r>
      <w:r>
        <w:rPr>
          <w:sz w:val="28"/>
        </w:rPr>
        <w:t xml:space="preserve">проиндексированные </w:t>
      </w:r>
      <w:r>
        <w:rPr>
          <w:sz w:val="28"/>
          <w:szCs w:val="28"/>
        </w:rPr>
        <w:t>в 2020, 2022, 2023 годах, увеличиваются (индексируются) в 2025 году и плановом периоде 2026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7 </w:t>
      </w:r>
      <w:r>
        <w:rPr>
          <w:szCs w:val="28"/>
        </w:rPr>
        <w:t>годов</w:t>
      </w:r>
      <w:r>
        <w:rPr>
          <w:sz w:val="28"/>
          <w:szCs w:val="28"/>
        </w:rPr>
        <w:t xml:space="preserve">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. Общая предельная штатная численно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служащих сельсове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предельная штатная численность муниципальных служащих   Лапшихинского сельсовета, принятая к финансовому обеспечению в 2025 году составляет 4 штатных единицы, в том числе предельная штатная численность муниципальных служащих исполнительно-распорядительных органов местного самоуправления администрации Лапшихинского сельсовета    - 4 штатных единиц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предельная штатная численность муниципальных служащих   Лапшихинского сельсовета, принятая к финансовому обеспечению в плановом периоде 2026-2027 годов  составит 5 штатных единицы, в том числе предельная штатная численность муниципальных служащих исполнительно-распорядительных органов местного самоуправления администрации Лапшихинского сельсовета    - 5 штатных еди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>
          <w:trHeight w:val="635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татья 8. Индексация заработной платы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ников сельских муниципальных учреждений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работная плата работников муниципальных учреждений Лапшихинского сельсовета </w:t>
      </w:r>
      <w:r>
        <w:rPr>
          <w:sz w:val="28"/>
        </w:rPr>
        <w:t xml:space="preserve">увеличивается (индексируется) </w:t>
      </w:r>
      <w:r>
        <w:rPr>
          <w:sz w:val="28"/>
          <w:szCs w:val="28"/>
        </w:rPr>
        <w:t>в 2025 году и плановом периоде 2026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2027 годов на коэффициент, равный 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</w:tblGrid>
      <w:tr>
        <w:trPr>
          <w:trHeight w:val="635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9. Особенности исполнения сельского бюджета в 2025 год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не использованные по состоянию на 1 января 2025 года остатки межбюджетных трансфертов, предоставленных сельскому бюджету за счет средств краевого и районного бюджетов в форме межбюджетных трансфертов, имеющих целевое назначение, подлежат возврату в районный бюджет в течение первых 15 рабочих дней 202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статки средств сельского бюджета на 1 января 2025 года в полном объеме, за исключением неиспользованных остатков межбюджетных трансфертов, полученных из краевого и районного бюджетов в форме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сельсовета, за счет утвержденных им бюджетных ассигнований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татья 10. Средства, образованные в составе расходов сельского бюджета для регулирования межбюджетных отношений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распределение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убсидий, субвенций и иных межбюджетных трансфертов, выделенных бюджету Лапшихинского сельсовета, на реализацию федеральных и краевых законов на 2025 год и плановый период 2026-2027 годов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иных межбюджетных трансфертов из сельского бюджета на уровень района на обеспечение выполнения полномочий, переданных на 2025 год и плановый период 2026-2027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на 2025 год и плановый период 2026-2027 годов Методику распределения иных межбюджетных трансфертов из бюджета Лапшихинского сельсовета и Порядок использования Ачинским районом иных межбюджетных трансфертов, представленных поселением на осуществление части полномочий,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1. Дорожный фонд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пшихинского сельсове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администрации Лапшихинского сельсовета на 2025 год в сумме 304 800,00 рублей, на 2026 года в сумме 320 700,00 рублей, на 2027 года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0 7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2. Резервный фонд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Лапшихинского сельсовета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становить, что в расходной части бюджета сельсовета предусматривается резервный фонд администрации Лапшихинского сельсовета на 2025 год и плановый период 2026-2027 годов в сумме 5 400,00 рублей ежего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атья 13. Муниципальные внутренние заимствования Лапшихинского сельсовета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Лапших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5 год и плановый период 2026-2027 годов не утверж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4. Муниципальный внутренний дол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пшихинского сельсовета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становить верхний предел муниципального внутреннего долга Лапшихинского сельсовета по долговым обязательств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 01 января 2026 года в сумме «0,00» рублей, в том числе по муниципальным гарантиям Лапшихинского сельсовета «0,00»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 01 января 2027 года в сумме «0,00» рублей, в том числе по муниципальным гарантиям Лапшихинского сельсовета «0,00»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01 января 2028 года в сумме «0,00» рублей, в том числе по муниципальным гарантиям Лапшихинского сельсовета «0,00»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Муниципальные гарантии в 2025 году и плановом периоде 2026-2027 годов не пред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5. Вступление в силу настоящего решения, заключенные и переходные положения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в день, следующий за днём его официального опубликования в газете «Уголок России», в информационном листе «Лапшихинский вестник» и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316"/>
        <w:gridCol w:w="3522"/>
      </w:tblGrid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Совета депута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С. Банный                                                                                            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апшихинского сельсовет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Г. Стась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6:00Z</dcterms:created>
  <dc:creator>-</dc:creator>
  <dc:description/>
  <cp:keywords/>
  <dc:language>en-US</dc:language>
  <cp:lastModifiedBy>User</cp:lastModifiedBy>
  <cp:lastPrinted>2024-12-20T14:34:00Z</cp:lastPrinted>
  <dcterms:modified xsi:type="dcterms:W3CDTF">2024-12-27T02:01:00Z</dcterms:modified>
  <cp:revision>320</cp:revision>
  <dc:subject/>
  <dc:title>СЕЛЬСКИЙ СОВЕТ ДЕПУТАТОВ</dc:title>
</cp:coreProperties>
</file>