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512"/>
        <w:gridCol w:w="3360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ind w:firstLine="12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firstLine="12"/>
              <w:jc w:val="right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Лапшихинского                                                                                                                                                            сельского Совета депутатов                                                                                                                                                         от 00.00.2024  № 00Р</w:t>
            </w:r>
          </w:p>
        </w:tc>
      </w:tr>
    </w:tbl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>
          <w:sz w:val="24"/>
        </w:rPr>
        <w:t>Источники внутреннего финансирования дефицита бюджета  Лапшихинского сельсовета</w:t>
      </w:r>
    </w:p>
    <w:p>
      <w:pPr>
        <w:pStyle w:val="Normal"/>
        <w:jc w:val="center"/>
        <w:rPr/>
      </w:pPr>
      <w:r>
        <w:rPr>
          <w:b/>
        </w:rPr>
        <w:t>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( рублей)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63"/>
        <w:gridCol w:w="1560"/>
        <w:gridCol w:w="1417"/>
        <w:gridCol w:w="1418"/>
        <w:gridCol w:w="762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 бюджет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учетом изме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%  исполнения бюджетной росписи</w:t>
            </w:r>
          </w:p>
        </w:tc>
      </w:tr>
      <w:tr>
        <w:trPr>
          <w:trHeight w:val="2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813   Администрация Лапшихинского сельсовета Ачинского района Красноярского края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3 01 05 00 00 00 0000 0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 461,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 334,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0 00 00 0000 5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94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323 43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422 7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0 00 0000 5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94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323 43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422 7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00 0000 5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94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323 43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422 7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10 0000 5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047 9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323 43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422 7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0 00 00 0000 6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7 89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1 436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0 00 0000 6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средст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7 89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1 436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00 0000 6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денежных средст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7 89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1 436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10 0000 6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денежных средств бюджета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5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7 89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1 436,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46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 334,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386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37:00Z</dcterms:created>
  <dc:creator>User</dc:creator>
  <dc:description/>
  <cp:keywords/>
  <dc:language>en-US</dc:language>
  <cp:lastModifiedBy>RePack by SPecialiST</cp:lastModifiedBy>
  <cp:lastPrinted>2023-03-22T08:11:00Z</cp:lastPrinted>
  <dcterms:modified xsi:type="dcterms:W3CDTF">2024-03-26T05:52:00Z</dcterms:modified>
  <cp:revision>282</cp:revision>
  <dc:subject/>
  <dc:title/>
</cp:coreProperties>
</file>