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9779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00" w:before="0" w:after="0"/>
        <w:rPr/>
      </w:pP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00.00.2025                                                                                                            № 00-ПГ                                                                             </w:t>
      </w:r>
    </w:p>
    <w:p>
      <w:pPr>
        <w:pStyle w:val="Normal"/>
        <w:spacing w:lineRule="auto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8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всего 21533,0 тыс. рублей, в том числе: 512,1 тыс. рублей – средства краевого бюджета; 21020,9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всего 1165,9 тыс. рублей, в том числе  средства краевого бюджета  -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28,9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986,3 тыс. рублей, в том числе средства краевого бюджета 11,7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1416,9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1214,8 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1342,7  тыс. рублей, в том числе средства краевого бюджета 17,6 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1369,2  тыс. рублей, в том числе средства краевого бюджета  29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1310,5 тыс. рублей, в том числе средства краевого бюджета  40,9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1727,9 тыс. рублей, в том числе средства краевого бюджета  40,9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3 году 1777,8 тыс. рублей, в том числе средства краевого бюджета  78,4 тыс. рублей;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2208,9 тыс. рублей, в том числе средства краевого бюджета 69,5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en-US"/>
              </w:rPr>
              <w:t>в 2025 году 2162,6 тыс. рублей, в том числе средства краевого бюджета 66,8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en-US"/>
              </w:rPr>
              <w:t>в 2026 году 2144,1 тыс. рублей, в том числе средства краевого бюджета 66,8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7 году 1976,5 тыс. рублей, в том числе средства краевого бюджета 66,8 тыс. рублей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абзац второй раздела 8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21533,0 тыс. рублей, в том числе средства краевого бюджета 512,1 тыс. 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в 2014 году всего 1165,9 тыс. рублей, в том числе средства краевого бюджета  0,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5 году всего 728,9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6 году всего 986,3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7 году 1416,9 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8 году 1214,8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9 году 1342,7 тыс. рублей, в том числе средства краевого бюджета 17,6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0 году 1369,2 тыс. рублей, в том числе средства краевого бюджета 29,3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1 году 1310,5  тыс. рублей, в том числе средства краевого бюджета 40,9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2 году 1727,9  тыс. рублей, в том числе средства краевого бюджета 40,9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2023 году 1777,8  тыс. рублей, в том числе средства краевого бюджета 78,4 тыс. рублей;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4 году 2208,9  тыс. рублей, в том числе средства краевого бюджета  69,5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5 году 2162,6  тыс. рублей, в том числе средства краевого бюджета 66,8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26 году 2144,1  тыс. рублей, в том числе средства краевого бюджета 66,8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в 2027 году 1976,5  тыс. рублей, в том числе средства краевого бюджета 66,8 тыс. рублей;</w:t>
      </w:r>
    </w:p>
    <w:p>
      <w:pPr>
        <w:pStyle w:val="Normal"/>
        <w:tabs>
          <w:tab w:val="clear" w:pos="708"/>
          <w:tab w:val="left" w:pos="965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в приложении  № 2 к муниципальной программе  в разделе 2 «Объемы и источники финансирования Подпрограммы»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21058,4 тыс. рублей, 512,1  тыс.рублей  – средства краевого бюджета;  </w:t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в 2014 году всего 1163,9 тыс. рублей, в том числе средства краевого бюджета 0,0 тыс. рублей;                                в 2015 году всего 726,7 тыс. рублей, в том числе средства краевого бюджета 0,0 тыс. рублей;                      в 2016 году всего 983,9  тыс. рублей, в том числе средства краевого бюджета 11,7 тыс. рублей;                      в 2017 году всего 1324,4 тыс. рублей, в  том числе средства краевого бюджета  11,7 тыс. рублей;                     в 2018 году всего 1113,3 тыс. рублей, в том числе средства краевого бюджета 11,7 тыс. рублей;                  в 2019 году всего 1340,2 тыс. рублей, в том числе средства краевого бюджета 17,6 тыс. рублей;                  в 2020 году всего 1366,7 тыс. рублей, в том числе средства краевого бюджета 29,3 тыс. рублей;                  в 2021 году всего 1308,0 тыс. рублей, в том числе средства краевого бюджета  40,9 тыс. рублей;                  в 2022 году всего 1475,4 тыс. рублей, в том числе средства краевого бюджета  40,9 тыс. рублей;                      в 2023 году всего 1775,3 тыс. рублей, средства краевого бюджета 78,4 тыс.  рублей                                              в 2024 году всего 2206,4 тыс. рублей, средства краевого бюджета 69,5 тыс. рублей;                                              в 2025 году всего 2159,6  тыс. рублей, средства краевого бюджета 66,8 тыс. рублей;                                                   в 2026 году всего 2141,1  тыс. рублей, средства краевого бюджета 66,8 тыс. рублей;                                                                 в 2027 году всего 1973,5  тыс. рублей, средства краевого бюджета 66,8 тыс. рублей;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риложение № 6 к муниципальной программе «Защита населения территории Лапшихинского сельсовета от чрезвычайных ситуаций природного и техногенного характера» изложить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5 приложение № 7 к муниципальной  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  изложить в новой редакции согласно приложению № 3 к настоящему постановлению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апшихинского сельсовета                                            Н.Г.Ст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талова Евгения Иннокентьевна 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8 (39151) 96 3 36</w:t>
      </w:r>
    </w:p>
    <w:p>
      <w:pPr>
        <w:pStyle w:val="Normal"/>
        <w:ind w:left="8496" w:hanging="0"/>
        <w:jc w:val="right"/>
        <w:rPr/>
      </w:pPr>
      <w:r>
        <w:rPr>
          <w:color w:val="000000"/>
          <w:sz w:val="16"/>
          <w:szCs w:val="16"/>
        </w:rPr>
        <w:t xml:space="preserve">ПРОЕКТ 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1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 постановлению администрации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Лапшихинского сельсовета </w:t>
      </w:r>
    </w:p>
    <w:p>
      <w:pPr>
        <w:pStyle w:val="Normal"/>
        <w:ind w:left="8496" w:hanging="0"/>
        <w:jc w:val="right"/>
        <w:rPr/>
      </w:pPr>
      <w:r>
        <w:rPr>
          <w:color w:val="000000"/>
          <w:sz w:val="16"/>
          <w:szCs w:val="16"/>
        </w:rPr>
        <w:t xml:space="preserve">от 00.00.2025 №00-ПГ 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2 </w:t>
      </w:r>
    </w:p>
    <w:p>
      <w:pPr>
        <w:pStyle w:val="Normal"/>
        <w:ind w:left="8496" w:hanging="0"/>
        <w:jc w:val="right"/>
        <w:rPr/>
      </w:pPr>
      <w:r>
        <w:rPr>
          <w:color w:val="000000"/>
          <w:sz w:val="16"/>
          <w:szCs w:val="16"/>
        </w:rPr>
        <w:t xml:space="preserve">к подпрограмме «Обеспечение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ервичных мер пожарной 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езопасности на территории</w:t>
      </w:r>
    </w:p>
    <w:p>
      <w:pPr>
        <w:pStyle w:val="Normal"/>
        <w:ind w:left="8496" w:hanging="0"/>
        <w:jc w:val="right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Лапшихинского сельсовета»</w:t>
      </w:r>
    </w:p>
    <w:p>
      <w:pPr>
        <w:pStyle w:val="Normal"/>
        <w:jc w:val="right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ечень мероприятий Подпрограммы  «Обеспечение первичных мер пожарной безопасности на территории Лапшихинского сельсовета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8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567"/>
        <w:gridCol w:w="709"/>
        <w:gridCol w:w="567"/>
        <w:gridCol w:w="567"/>
        <w:gridCol w:w="709"/>
        <w:gridCol w:w="708"/>
        <w:gridCol w:w="709"/>
        <w:gridCol w:w="709"/>
        <w:gridCol w:w="709"/>
        <w:gridCol w:w="708"/>
        <w:gridCol w:w="736"/>
        <w:gridCol w:w="709"/>
        <w:gridCol w:w="709"/>
        <w:gridCol w:w="681"/>
        <w:gridCol w:w="709"/>
        <w:gridCol w:w="709"/>
        <w:gridCol w:w="701"/>
        <w:gridCol w:w="8"/>
        <w:gridCol w:w="11"/>
        <w:gridCol w:w="839"/>
        <w:gridCol w:w="878"/>
        <w:gridCol w:w="772"/>
      </w:tblGrid>
      <w:tr>
        <w:trPr>
          <w:trHeight w:val="1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ограммы, подпрограммы, отдельных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(тыс. руб.), в том числе по годам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7гг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 результат от реализации подпрограммного мероприя-тия</w:t>
            </w:r>
          </w:p>
        </w:tc>
      </w:tr>
      <w:tr>
        <w:trPr>
          <w:trHeight w:val="14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24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ервичных мер пожарной безопасности на территории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расход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2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7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2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3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шихи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0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5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58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1.Расходы за счет средств краевой субсидии на обеспечение первичных мер пожарной безопасности в рамках подпрограммы «Обеспечение первичных мер пожарной безопасности на территории Лапшихин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шихи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7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ь, сокращение пожаров на территории</w:t>
            </w:r>
          </w:p>
        </w:tc>
      </w:tr>
      <w:tr>
        <w:trPr>
          <w:trHeight w:val="1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Софинансирование за счет средств поселения расходов на 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3100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, сокращение пожаров на территории</w:t>
            </w:r>
          </w:p>
        </w:tc>
      </w:tr>
      <w:tr>
        <w:trPr>
          <w:trHeight w:val="1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мунальные услуги и электроэнер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6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Заработная плата пожар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,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 79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ительное сокращение</w:t>
            </w:r>
          </w:p>
        </w:tc>
      </w:tr>
      <w:tr>
        <w:trPr>
          <w:trHeight w:val="1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Региональные выплаты и выплаты, обеспечивающие уровень заработной платы работников бюджетной сферы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Регтональные выплаты и выплаты, обеспечивающие уровень заработной платы работников бюджетной сферы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1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0,0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Содержание пожарного п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ительное сокращение пожаров на территор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Ремонт крыши гараж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ного по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гараж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Ремонт эл.отопл.,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снабж.,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.освещ.,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здании гаража для пожарной автомаш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гараж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Ремонт кровли и окон в здании гаража для пожарной автомаш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гараж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Опашка минерализованных противопожарных защитных полос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,0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 615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ашка полосы </w:t>
            </w:r>
          </w:p>
        </w:tc>
      </w:tr>
      <w:tr>
        <w:trPr>
          <w:trHeight w:val="4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филактику терроризма и экстремизма «Защита населения территории Лапшихинского сельсовета от чрезвычайных ситуаций природного и техногенного характера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2009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6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каты</w:t>
            </w:r>
          </w:p>
        </w:tc>
      </w:tr>
      <w:tr>
        <w:trPr>
          <w:trHeight w:val="2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оощрение членов добровольческих дружин, созданных для проведения мероприятий  направленных на противопожарные меры на территории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1009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ощрение добровольчекских дружин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/>
        <w:b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ЕКТ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апших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00.00.2025 №00-ПГ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6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Защита населения территори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пшихи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чрезвычайных ситуаций природного и техногенного характера»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я о распределении планируемых расходов по отдельным мероприятиям программы, подпрограмм муниципальной программы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ab/>
      </w:r>
    </w:p>
    <w:tbl>
      <w:tblPr>
        <w:tblW w:w="165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992"/>
        <w:gridCol w:w="709"/>
        <w:gridCol w:w="709"/>
        <w:gridCol w:w="709"/>
        <w:gridCol w:w="425"/>
        <w:gridCol w:w="709"/>
        <w:gridCol w:w="708"/>
        <w:gridCol w:w="709"/>
        <w:gridCol w:w="709"/>
        <w:gridCol w:w="575"/>
        <w:gridCol w:w="134"/>
        <w:gridCol w:w="708"/>
        <w:gridCol w:w="709"/>
        <w:gridCol w:w="709"/>
        <w:gridCol w:w="709"/>
        <w:gridCol w:w="708"/>
        <w:gridCol w:w="709"/>
        <w:gridCol w:w="709"/>
        <w:gridCol w:w="674"/>
        <w:gridCol w:w="35"/>
        <w:gridCol w:w="708"/>
        <w:gridCol w:w="1414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ой программы, подпрограммы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валификации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, (тыс. руб.), годы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период  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 2014-2027 годы</w:t>
            </w:r>
          </w:p>
        </w:tc>
      </w:tr>
      <w:tr>
        <w:trPr>
          <w:trHeight w:val="17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Лапшихинского сельсовета от чрезвычайных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 Администрация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ххх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,5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3,0</w:t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 на территории Лапших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 Администрация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,3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5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,4</w:t>
            </w:r>
          </w:p>
        </w:tc>
      </w:tr>
      <w:tr>
        <w:trPr>
          <w:trHeight w:val="1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по профилактике терроризма и экстремизма, а также минимизации и (или) ликвидации последствий       проявления терроризма и экстремизма на территории  Лапшихинского  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 Администрация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,6</w:t>
            </w:r>
          </w:p>
        </w:tc>
      </w:tr>
      <w:tr>
        <w:trPr>
          <w:trHeight w:val="1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ое и эффективное использование водных объектов территории Лапшихи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 Администрация Лапшихин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7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,1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,5</w:t>
            </w:r>
          </w:p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3,0</w:t>
            </w:r>
          </w:p>
        </w:tc>
      </w:tr>
    </w:tbl>
    <w:p>
      <w:pPr>
        <w:pStyle w:val="Normal"/>
        <w:tabs>
          <w:tab w:val="clear" w:pos="708"/>
          <w:tab w:val="left" w:pos="48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ЕКТ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Лапших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 00.00.2025 №00-ПГ 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 xml:space="preserve"> 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Защита населения территории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пшихинского сельсов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чрезвычайных ситуаций природ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и техногенного характера»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я о ресурсном обеспечении и прогнозной оценке расходов на реализацию целей муниципальной программе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Защита населения территории  Лапшихинского сельсовет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чрезвычайных ситуаций природного и техногенного характера» с учетом источников финансирования,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том числе средств федерального бюджета и бюджетов других уровней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ы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ы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ой программы, в том числ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ой 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 на пери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 2014-2027</w:t>
            </w:r>
          </w:p>
        </w:tc>
      </w:tr>
      <w:tr>
        <w:trPr>
          <w:trHeight w:val="7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Защита населения и территорий Лапшихинского сельсовета от чрезвычайных ситуаций природного и техногенного характер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165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8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6,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16,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14,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2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77,8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1533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20,9</w:t>
            </w:r>
          </w:p>
        </w:tc>
      </w:tr>
      <w:tr>
        <w:trPr>
          <w:trHeight w:val="7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01,6Подпрограмма 1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Обеспечение первичных мер пожарной безопасности на территории Лапшихин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 1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58,4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1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2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46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2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Проведение мероприятий по профилактике терроризма и экстремизма, а также минимизация и (или) ликвидация последствий проявлений терроризма и экстремизма на территории Лапшихинского сельсовета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27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6</w:t>
            </w:r>
          </w:p>
        </w:tc>
      </w:tr>
      <w:tr>
        <w:trPr>
          <w:trHeight w:val="110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3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Безопасное и эффективное использование водных объектов территории Лапшихинского сельсов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9,0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0</w:t>
            </w:r>
          </w:p>
        </w:tc>
      </w:tr>
    </w:tbl>
    <w:p>
      <w:pPr>
        <w:pStyle w:val="Normal"/>
        <w:tabs>
          <w:tab w:val="clear" w:pos="708"/>
          <w:tab w:val="left" w:pos="752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52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eastAsia="Arial Unicode MS"/>
      <w:b/>
      <w:spacing w:val="40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9:00Z</dcterms:created>
  <dc:creator>User</dc:creator>
  <dc:description/>
  <cp:keywords/>
  <dc:language>en-US</dc:language>
  <cp:lastModifiedBy>Admin</cp:lastModifiedBy>
  <cp:lastPrinted>2023-11-15T10:43:00Z</cp:lastPrinted>
  <dcterms:modified xsi:type="dcterms:W3CDTF">2025-03-12T06:34:00Z</dcterms:modified>
  <cp:revision>337</cp:revision>
  <dc:subject/>
  <dc:title> </dc:title>
</cp:coreProperties>
</file>