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6.12.2024                                                                                                 № 80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Постановление администрации Лапшихинского сельсовета  от 11.10.2013 № 84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ие развитию органов местного самоуправления, реализации полномочий администрации Лапшихинского сельсовета» следующие</w:t>
      </w:r>
      <w:r>
        <w:rPr>
          <w:rFonts w:cs="Times New Roman" w:ascii="Times New Roman" w:hAnsi="Times New Roman"/>
          <w:sz w:val="24"/>
          <w:szCs w:val="24"/>
        </w:rPr>
        <w:t xml:space="preserve"> 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Муниципальную программу Лапшихинского сельсовета «Содействие развитию органов местного самоуправления, реализации полномочий администрац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/>
      </w:pPr>
      <w:r>
        <w:rPr/>
        <w:t>2.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, и применяется к правоотношениям, возникающим с 01 январ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Лапшихинского сельсовета                                                         Н.Г. Стас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39151) 96 3 36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Лапшихинский  сельсовет.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6429,9 тыс. рублей, в том числе  2800,0 рублей – средства краевого бюджета; 13629,9  тыс. рублей – средства местного бюджета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 3 800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 1037,7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1118,1 тыс. рублей;                                   в 2025 году всего 1145,2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1145,2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всего 1145,2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7 год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6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позволят  достичь в 2014 - 2027 годах следующих результатов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 мероприятию: п</w:t>
      </w:r>
      <w:r>
        <w:rPr>
          <w:rFonts w:cs="Times New Roman" w:ascii="Times New Roman" w:hAnsi="Times New Roman"/>
          <w:sz w:val="28"/>
          <w:szCs w:val="28"/>
        </w:rPr>
        <w:t>ротиводействие коррупции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муниципальной программы составляет всего 16429,9 тыс. рублей, в том числе  2800,0  рублей – средства краевого бюджета; 13629,9  тыс. рублей – средства местного бюджета;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сего 3 800,6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сего 1037,7 тыс. рублей;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сего 1118,1 тыс. рублей;  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всего 1145,2 тыс. рублей; 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6 году всего 1145,2 тыс. рублей;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7 году всего 1145,2 тыс. рублей;                   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6"/>
        <w:gridCol w:w="1507"/>
        <w:gridCol w:w="851"/>
        <w:gridCol w:w="1134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  <w:gridCol w:w="851"/>
      </w:tblGrid>
      <w:tr>
        <w:trPr>
          <w:trHeight w:val="790" w:hRule="atLeast"/>
        </w:trPr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 xml:space="preserve">ПРОЕКТ   Приложение 1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 Паспорту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«Содействие развитию органов местного самоуправл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полномочийадминистрации Лапшихинского сельсовета»</w:t>
            </w:r>
          </w:p>
        </w:tc>
      </w:tr>
      <w:tr>
        <w:trPr>
          <w:trHeight w:val="465" w:hRule="atLeast"/>
        </w:trPr>
        <w:tc>
          <w:tcPr>
            <w:tcW w:w="12631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, целевые показатели, задачи, показатели результативност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, показатели результа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 показателя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55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 1 - 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 </w:t>
            </w:r>
          </w:p>
        </w:tc>
      </w:tr>
      <w:tr>
        <w:trPr>
          <w:trHeight w:val="321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1. 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. 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твержденных муниципальных правовых актов (кол-во НПА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ный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ны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3.1.  Создание условий для повышения качества управления муниципальными финансами</w:t>
              <w:br/>
              <w:t xml:space="preserve">        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 4. 1  Обеспечение гарантированной на законодательном уровне компенсации лицам, замещавшим должности муниципальной службы при достижении пенсионного возраста</w:t>
              <w:br/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 2. Обеспечение защиты прав и законных интересов граждан, общества и государства от коррупционных прочвленний путем совершенствованияч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379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1. Совершенствование мер по профилактике коррупционных правонарушениях в органах местного самоуправления Лапшихинского сельсовета.</w:t>
            </w:r>
          </w:p>
        </w:tc>
      </w:tr>
      <w:tr>
        <w:trPr>
          <w:trHeight w:val="26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нормативных правовых актов, прошедших антикоррупционную экспетризу, от общего количества нормативных правовых актов, принятых в отчетном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в отношении которых проведен внутренний мониторинг сведенний о доходах, об имуществе и обязательствах муниципальных служащих, представляющих указанные с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0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4.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. Совершенствование мер по выявлению, пресечению коррупционных правонарушений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по вопросам  противодействия корруп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2.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едоставления муниципальных услуг в электронном виде от общего числа представленных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е освещение антикоррупцион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становленных фактор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3118"/>
        <w:gridCol w:w="708"/>
        <w:gridCol w:w="852"/>
        <w:gridCol w:w="12"/>
        <w:gridCol w:w="699"/>
        <w:gridCol w:w="10"/>
        <w:gridCol w:w="842"/>
        <w:gridCol w:w="8"/>
        <w:gridCol w:w="845"/>
        <w:gridCol w:w="6"/>
        <w:gridCol w:w="850"/>
        <w:gridCol w:w="855"/>
        <w:gridCol w:w="850"/>
        <w:gridCol w:w="711"/>
        <w:gridCol w:w="851"/>
        <w:gridCol w:w="708"/>
        <w:gridCol w:w="142"/>
        <w:gridCol w:w="567"/>
        <w:gridCol w:w="142"/>
        <w:gridCol w:w="850"/>
        <w:gridCol w:w="709"/>
        <w:gridCol w:w="142"/>
        <w:gridCol w:w="850"/>
      </w:tblGrid>
      <w:tr>
        <w:trPr>
          <w:trHeight w:val="1298" w:hRule="atLeast"/>
        </w:trPr>
        <w:tc>
          <w:tcPr>
            <w:tcW w:w="159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ЕКТ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Паспорту муниципальной программы  «Содейств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ю органов местного самоуправления, реализ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номочий администрации Лапшихинского сельсовет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ые показатели на долгосрочный период</w:t>
            </w:r>
          </w:p>
        </w:tc>
      </w:tr>
      <w:tr>
        <w:trPr>
          <w:trHeight w:val="209" w:hRule="atLeast"/>
        </w:trPr>
        <w:tc>
          <w:tcPr>
            <w:tcW w:w="369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48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2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1 - 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5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твержденных муниципальных правовых актов (кол-во НП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6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2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2. Обеспечение защиты прав и законных интересов граждан, общества и государства от коррупционных прочвленний путем совершенствованияч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72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ектов нормативных правовых актов, прошедших антикоррупционную экспетризу, от общего количества нормативных правовых актов, принятых в отчетном год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в отношении которых проведен внутренний мониторинг сведенний о доходах, об имуществе и обязательствах муниципальных служащих, представляющих указанные све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 по вопросам  противодействия корруп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едоставления муниципальных услуг в электронном виде от общего числа представленных муницип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е освещение антикорруп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62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становленных фактор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23-11-15T07:30:00Z</cp:lastPrinted>
  <dcterms:modified xsi:type="dcterms:W3CDTF">2025-01-10T05:00:00Z</dcterms:modified>
  <cp:revision>257</cp:revision>
  <dc:subject/>
  <dc:title/>
</cp:coreProperties>
</file>