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4                                                                                                 № 79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Организация комплексного благоустройства территор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, и применяется к правоотношениям, возникающим с 01 января 2025 го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пшихинского сельсовета                                                         Н.Г. Стас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Лапшихинского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4 447,5 тыс. рублей, в том числе: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63,4 тыс. рублей – средства краевого бюджета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84,1 тыс. рублей - средства местного бюджет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5767,7 тыс. рублей, в том числе из краевого бюджета 4301,3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всего 1568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.</w:t>
        <w:tab/>
        <w:tab/>
        <w:tab/>
        <w:tab/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2 «</w:t>
      </w:r>
      <w:r>
        <w:rPr>
          <w:rFonts w:cs="Times New Roman" w:ascii="Times New Roman" w:hAnsi="Times New Roman"/>
          <w:sz w:val="28"/>
          <w:szCs w:val="28"/>
        </w:rPr>
        <w:t>Содержание уличного освещения на территории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3 «</w:t>
      </w:r>
      <w:r>
        <w:rPr>
          <w:rFonts w:cs="Times New Roman" w:ascii="Times New Roman" w:hAnsi="Times New Roman"/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34 447,5   тыс. рублей, в том числе средства краевого бюджета 19463,4 тыс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407,8 тыс. рублей, в том числе средства краевого бюджета 1588,5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4 году всего 5767,7 тыс. рублей, в том числе средства  краевого бюджета 4301,3 тыс. рублей.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5 году всего 1568,3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233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1559"/>
        <w:gridCol w:w="913"/>
        <w:gridCol w:w="221"/>
        <w:gridCol w:w="709"/>
        <w:gridCol w:w="190"/>
        <w:gridCol w:w="519"/>
        <w:gridCol w:w="708"/>
        <w:gridCol w:w="620"/>
        <w:gridCol w:w="89"/>
        <w:gridCol w:w="709"/>
        <w:gridCol w:w="709"/>
        <w:gridCol w:w="113"/>
        <w:gridCol w:w="595"/>
        <w:gridCol w:w="71"/>
        <w:gridCol w:w="638"/>
        <w:gridCol w:w="702"/>
        <w:gridCol w:w="7"/>
        <w:gridCol w:w="709"/>
        <w:gridCol w:w="264"/>
        <w:gridCol w:w="444"/>
        <w:gridCol w:w="536"/>
        <w:gridCol w:w="173"/>
        <w:gridCol w:w="142"/>
        <w:gridCol w:w="709"/>
        <w:gridCol w:w="816"/>
        <w:gridCol w:w="34"/>
        <w:gridCol w:w="24"/>
        <w:gridCol w:w="181"/>
        <w:gridCol w:w="58"/>
        <w:gridCol w:w="181"/>
        <w:gridCol w:w="297"/>
        <w:gridCol w:w="178"/>
        <w:gridCol w:w="1282"/>
        <w:gridCol w:w="178"/>
        <w:gridCol w:w="962"/>
        <w:gridCol w:w="178"/>
        <w:gridCol w:w="962"/>
        <w:gridCol w:w="178"/>
        <w:gridCol w:w="962"/>
        <w:gridCol w:w="178"/>
        <w:gridCol w:w="924"/>
        <w:gridCol w:w="118"/>
        <w:gridCol w:w="178"/>
      </w:tblGrid>
      <w:tr>
        <w:trPr>
          <w:trHeight w:val="28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1</w:t>
            </w:r>
          </w:p>
        </w:tc>
        <w:tc>
          <w:tcPr>
            <w:tcW w:w="6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3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муниципальной програм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рганизация комплексного благоустройства 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рритории Лапшихинского сельсовета» 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025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7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 Организация дорожной деятельности сельсовета.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«Обеспечение сохранности и модернизации внутри поселенческих дорог  Лапшихинского сельсовета»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улично-дород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  Обеспечение освещением улиц территории сельсовета.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Содержание уличного освещения на территории сельсовета»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 горения в ночное и вечернее время не ни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росроченной кредитолрской задолженности по оплате за 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 Развитие системы мероприятий по современному и качественному проведению работ, связанных с приведением в нормативное состояние объектов благоустройства"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3 «Повышение уровня внутреннего благоустройства территории населенных пунктов Лапшихинского сельсовета»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709"/>
        <w:gridCol w:w="940"/>
        <w:gridCol w:w="820"/>
        <w:gridCol w:w="920"/>
        <w:gridCol w:w="920"/>
        <w:gridCol w:w="880"/>
        <w:gridCol w:w="860"/>
        <w:gridCol w:w="860"/>
        <w:gridCol w:w="900"/>
        <w:gridCol w:w="920"/>
        <w:gridCol w:w="800"/>
        <w:gridCol w:w="800"/>
        <w:gridCol w:w="800"/>
        <w:gridCol w:w="940"/>
      </w:tblGrid>
      <w:tr>
        <w:trPr>
          <w:trHeight w:val="7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 2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 программе «Организация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благоустройства территори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пшихинского сельсовета»  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79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 целевых показателей и показателей результативности программы с расшифровкой плановых значений по годам ее реализации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79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069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период                                           </w:t>
            </w:r>
          </w:p>
        </w:tc>
      </w:tr>
      <w:tr>
        <w:trPr>
          <w:trHeight w:val="5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  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708" w:hRule="atLeast"/>
        </w:trPr>
        <w:tc>
          <w:tcPr>
            <w:tcW w:w="1518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- Создание наилучших социально-бытовых, жилищных условий проживания населения, формирование благоприятного микроклимата, восстановление ремонта дорог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ведение в нормативное состояние улично-дорожной се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горения в ночное и вечернее время суток не ниже 9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567" w:right="493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3-11-15T07:57:00Z</cp:lastPrinted>
  <dcterms:modified xsi:type="dcterms:W3CDTF">2025-01-10T04:59:00Z</dcterms:modified>
  <cp:revision>268</cp:revision>
  <dc:subject/>
  <dc:title/>
</cp:coreProperties>
</file>