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Глава Причулымского сельсовет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 С.В. Московце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15» октября 2024 г.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июль - сентябрь 2024 года (кварталь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45"/>
        <w:gridCol w:w="681"/>
        <w:gridCol w:w="608"/>
        <w:gridCol w:w="1211"/>
        <w:gridCol w:w="597"/>
        <w:gridCol w:w="1616"/>
        <w:gridCol w:w="1126"/>
        <w:gridCol w:w="1126"/>
        <w:gridCol w:w="1126"/>
        <w:gridCol w:w="863"/>
        <w:gridCol w:w="866"/>
        <w:gridCol w:w="1829"/>
      </w:tblGrid>
      <w:tr>
        <w:trPr>
          <w:trHeight w:val="6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года</w:t>
              <w:br/>
              <w:t>(тыс. руб.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н на 2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юль - 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024 год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Защита населения и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улымского        сельсовета от чрезвычайных ситуаций природного и техногенного характер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1</w:t>
            </w:r>
            <w:r>
              <w:rPr>
                <w:sz w:val="18"/>
                <w:szCs w:val="18"/>
              </w:rPr>
              <w:t xml:space="preserve"> «Обеспечение первичных мер пожарной безопасности на территории Причулымского сельсовет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7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1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1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0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7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ительное сокращение пожаров на территории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8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1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1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рограммы 1.1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2724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2</w:t>
            </w:r>
            <w:r>
              <w:rPr>
                <w:sz w:val="18"/>
                <w:szCs w:val="18"/>
              </w:rPr>
              <w:t>0027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дрограммы 1.2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931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4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2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9311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дрограммы 1.3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22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9311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4.  Содержание пожарного пос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 пожарной безопасн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</w:t>
            </w:r>
            <w:r>
              <w:rPr>
                <w:sz w:val="18"/>
                <w:szCs w:val="18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22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12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ительное сокращение пожаров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0000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лакатов, буклетов, листовок</w:t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дпрограмм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Изготовление печатных памяток, плакатов, листовок по тематике противодействия экстремизма и террориз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</w:t>
            </w:r>
            <w:r>
              <w:rPr>
                <w:sz w:val="18"/>
                <w:szCs w:val="18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009117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плакатов, буклетов, листовок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Глава Причулымского сельсовета           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Сартасова Надежда Николаевна 8(39151)9123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2:42:00Z</dcterms:created>
  <dc:creator>Таня</dc:creator>
  <dc:description/>
  <cp:keywords/>
  <dc:language>en-US</dc:language>
  <cp:lastModifiedBy>Пользователь Windows</cp:lastModifiedBy>
  <cp:lastPrinted>2023-03-21T14:40:00Z</cp:lastPrinted>
  <dcterms:modified xsi:type="dcterms:W3CDTF">2024-10-14T09:05:00Z</dcterms:modified>
  <cp:revision>36</cp:revision>
  <dc:subject/>
  <dc:title> </dc:title>
</cp:coreProperties>
</file>