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ТВЕРЖДАЮ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ab/>
        <w:tab/>
        <w:tab/>
        <w:t xml:space="preserve">  Глава Причулымского сельсовета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__________________ С.В. Московцев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«15» октября 2024 г.</w:t>
      </w:r>
    </w:p>
    <w:p>
      <w:pPr>
        <w:pStyle w:val="Normal"/>
        <w:autoSpaceDE w:val="false"/>
        <w:jc w:val="center"/>
        <w:rPr/>
      </w:pPr>
      <w:r>
        <w:rPr/>
        <w:t>Отчет об исполнении муниципальной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«Содействие развитию органов местного самоуправления, реализация полномочий администрации Причулымского сельсовета» </w:t>
      </w:r>
    </w:p>
    <w:p>
      <w:pPr>
        <w:pStyle w:val="Normal"/>
        <w:autoSpaceDE w:val="false"/>
        <w:jc w:val="center"/>
        <w:rPr/>
      </w:pPr>
      <w:r>
        <w:rPr/>
        <w:t>(наименование программы)</w:t>
      </w:r>
    </w:p>
    <w:p>
      <w:pPr>
        <w:pStyle w:val="Normal"/>
        <w:autoSpaceDE w:val="false"/>
        <w:jc w:val="center"/>
        <w:rPr/>
      </w:pPr>
      <w:r>
        <w:rPr/>
        <w:t>за период июль - сентябрь 2024 года (квартальная)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1443"/>
        <w:gridCol w:w="682"/>
        <w:gridCol w:w="606"/>
        <w:gridCol w:w="1220"/>
        <w:gridCol w:w="511"/>
        <w:gridCol w:w="1617"/>
        <w:gridCol w:w="1023"/>
        <w:gridCol w:w="1095"/>
        <w:gridCol w:w="1096"/>
        <w:gridCol w:w="840"/>
        <w:gridCol w:w="842"/>
        <w:gridCol w:w="1606"/>
      </w:tblGrid>
      <w:tr>
        <w:trPr>
          <w:trHeight w:val="424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 программы, подпрограммы, отдельного мероприятия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РБС</w:t>
            </w:r>
          </w:p>
        </w:tc>
        <w:tc>
          <w:tcPr>
            <w:tcW w:w="3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бюджетной классификации 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4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текущего года</w:t>
              <w:br/>
              <w:t>(тыс. руб.)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стигнутые результаты от реализованных программных мероприятий (в натуральном выражении), эффект    </w:t>
            </w:r>
          </w:p>
        </w:tc>
      </w:tr>
      <w:tr>
        <w:trPr>
          <w:trHeight w:val="289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БС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  <w:br/>
              <w:t>Пр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202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ь - сентябрь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24 года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 период</w:t>
              <w:tab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ый го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ой год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действие развитию органов местного самоуправления, реализация полномочий администрации Причулымского сельсовета 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ные обязательства по программ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6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6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9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6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6,4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6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6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9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6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6,4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по ГРБС: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6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6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9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6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6,4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6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6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9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6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6,4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ные обязательства по подпрограмм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6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6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9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6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6,4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6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6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9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6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6,4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РБС: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9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6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6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9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6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6,4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6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6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9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6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6,4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(переданные единицы)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расходные обязательства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,4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,4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РБС: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900902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,4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ные полномочия на уровень района</w:t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,4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 обеспеч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расходные обязательства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РБС: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90091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ричулымского сельсовета                                                                                           С.В. Московц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ртасова Надежда Николаев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(39151)91235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2:29:00Z</dcterms:created>
  <dc:creator>бух</dc:creator>
  <dc:description/>
  <cp:keywords/>
  <dc:language>en-US</dc:language>
  <cp:lastModifiedBy>Пользователь Windows</cp:lastModifiedBy>
  <cp:lastPrinted>2021-07-07T09:35:00Z</cp:lastPrinted>
  <dcterms:modified xsi:type="dcterms:W3CDTF">2024-10-15T07:52:00Z</dcterms:modified>
  <cp:revision>31</cp:revision>
  <dc:subject/>
  <dc:title/>
</cp:coreProperties>
</file>