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УТВЕРЖДА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Глава Причулымского сельсовет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 С.В. Московцев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15» октября 2024 г.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ind w:left="-240" w:hanging="0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Причулымского сельсовета»</w:t>
      </w:r>
    </w:p>
    <w:p>
      <w:pPr>
        <w:pStyle w:val="Normal"/>
        <w:autoSpaceDE w:val="false"/>
        <w:jc w:val="center"/>
        <w:rPr/>
      </w:pPr>
      <w:r>
        <w:rPr/>
        <w:t>за период июль - сентябрь 2024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482"/>
        <w:gridCol w:w="636"/>
        <w:gridCol w:w="636"/>
        <w:gridCol w:w="1211"/>
        <w:gridCol w:w="512"/>
        <w:gridCol w:w="1583"/>
        <w:gridCol w:w="1023"/>
        <w:gridCol w:w="1175"/>
        <w:gridCol w:w="1174"/>
        <w:gridCol w:w="905"/>
        <w:gridCol w:w="914"/>
        <w:gridCol w:w="1787"/>
      </w:tblGrid>
      <w:tr>
        <w:trPr>
          <w:trHeight w:val="424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года</w:t>
              <w:br/>
              <w:t>(тыс. руб.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43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-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 год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1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комплексного благоустройства территории Причулымского сельсовета 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по ГРБС: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50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1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беспечение сохранности и модернизации внутри поселенческих дорог Причулымского сельсовет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6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1000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6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капитальный ремонт и ремонт автомобильных дорог общего пользования местного значения за счет средств дорожного фонда  Красноярского кра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1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09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</w:t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 . Содержание внутрипоселенческих дорог в зимнее время (чистка дорог от снега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местного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9409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9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плекса работ по содержанию (круглогодично) и поддержания в надлежащем эксплуатационном состоянии улично-дорожной сети протяженностью 35,01км</w:t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Расходы на содержание внутрипоселенческих дорог за счет средств местного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100941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плекса работ по паспортизации дорог</w:t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содержание уличного освещения на территории Причулымского сельсовет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0000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плата электроэнергии уличного освещения, монтаж и приобретение материалов для уличного освещения, обслуживание уличного освещ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953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3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 территории сельсовета, обслуживание уличного освещения территории сельсовета</w:t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,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3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Повышение уровня внутреннего благоустройства территории населенных пунктов Причулымского сельсовета»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92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300000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Расходы за счет средств краевого бюджета за содействие развитию налогового потенци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774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2. Вывоз ТБ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953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БО от учреждений сельсовета</w:t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3. Прочие мероприятия по благоустройств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953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плачиваемых работ по благоустройству территории</w:t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4. Расходы за счет средств краевой субсидии на организацию и проведение акарицидных обработок мест массового отдыха на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3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5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акарицидных обработок мест массового отдыха населения</w:t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300820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5. Расходы на содержание мест накопления твердых коммунальных от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8206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накопления твердых коммунальных отходов</w:t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Глава Причулымского сельсовета                                                             С.В. Московцев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сп. Сартасова Надежда Николаевна     8(39151)91235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27:00Z</dcterms:created>
  <dc:creator>Таня</dc:creator>
  <dc:description/>
  <cp:keywords/>
  <dc:language>en-US</dc:language>
  <cp:lastModifiedBy>Пользователь Windows</cp:lastModifiedBy>
  <cp:lastPrinted>2022-03-10T10:37:00Z</cp:lastPrinted>
  <dcterms:modified xsi:type="dcterms:W3CDTF">2024-10-15T09:30:00Z</dcterms:modified>
  <cp:revision>49</cp:revision>
  <dc:subject/>
  <dc:title> </dc:title>
</cp:coreProperties>
</file>