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Глава Причулымского сельсовет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 С.В. Московцев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15» апреля 2025 г.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Защита населения и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/>
      </w:pPr>
      <w:r>
        <w:rPr/>
        <w:t>за период январь - март 2025 года (квартальн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45"/>
        <w:gridCol w:w="681"/>
        <w:gridCol w:w="608"/>
        <w:gridCol w:w="1211"/>
        <w:gridCol w:w="597"/>
        <w:gridCol w:w="1616"/>
        <w:gridCol w:w="1126"/>
        <w:gridCol w:w="1126"/>
        <w:gridCol w:w="1126"/>
        <w:gridCol w:w="863"/>
        <w:gridCol w:w="866"/>
        <w:gridCol w:w="1829"/>
      </w:tblGrid>
      <w:tr>
        <w:trPr>
          <w:trHeight w:val="42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ГРБС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бюджетной классификации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 финансирования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текущего года</w:t>
              <w:br/>
              <w:t>(тыс. руб.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Б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С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лан на 20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январь - март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2025 год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а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6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27  год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«Защита населения и территор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улымского        сельсовета от чрезвычайных ситуаций природного и техногенного характер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6,8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6,8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дпрограмма 1</w:t>
            </w:r>
            <w:r>
              <w:rPr>
                <w:sz w:val="16"/>
                <w:szCs w:val="16"/>
              </w:rPr>
              <w:t xml:space="preserve"> «Обеспечение первичных мер пожарной безопасности на территории Причулымского сельсовет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1,8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ительное сокращение пожаров на территории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1,8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дпрограммы 1.1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272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краевого бюджета на частичную компенсацию расходов на повышение оплаты труда отдельным категориям работников бюджетной сферы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дпрограммы 1.2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93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а заработная платы, взнос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дпрограммы 1.3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22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931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. Приобретение ГСМ, запчастей, пожарного оборудования</w:t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7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д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  Содержание пожарного по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пожарной безопасно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2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4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погрузчика, ГСМ для опашки и окоса территории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дпрограммы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5.  Содержание пожарного по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69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становка на кадастровый учет с одновременным оформлением прав собственности гаража пожарной машины 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терроризма и экстремизма на территории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3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Всего, в том 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д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 Изготовление печатных памяток, плакатов, листовок по тематике противодействия экстремизма и терроризм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расход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0911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плакатов, буклетов, листовок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сполнитель: бухгалтер Причулымского сельсовета </w:t>
        <w:tab/>
        <w:tab/>
        <w:tab/>
        <w:t>Сартасова Н.Н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8(39151)9123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2:42:00Z</dcterms:created>
  <dc:creator>Таня</dc:creator>
  <dc:description/>
  <cp:keywords/>
  <dc:language>en-US</dc:language>
  <cp:lastModifiedBy>Пользователь Windows</cp:lastModifiedBy>
  <cp:lastPrinted>2025-03-12T11:51:00Z</cp:lastPrinted>
  <dcterms:modified xsi:type="dcterms:W3CDTF">2025-04-10T07:19:00Z</dcterms:modified>
  <cp:revision>44</cp:revision>
  <dc:subject/>
  <dc:title> </dc:title>
</cp:coreProperties>
</file>