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АЮ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 xml:space="preserve">  Глава Причулымского сельсовета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________ С.В. Московцев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15» апреля 2025 г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Отчет об исполнен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Содействие развитию органов местного самоуправления, реализация полномочий администрации Причулымского сельсовета» </w:t>
      </w:r>
    </w:p>
    <w:p>
      <w:pPr>
        <w:pStyle w:val="Normal"/>
        <w:autoSpaceDE w:val="false"/>
        <w:jc w:val="center"/>
        <w:rPr/>
      </w:pPr>
      <w:r>
        <w:rPr/>
        <w:t>за период январь - март 2025 года (квартальная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443"/>
        <w:gridCol w:w="682"/>
        <w:gridCol w:w="606"/>
        <w:gridCol w:w="1220"/>
        <w:gridCol w:w="511"/>
        <w:gridCol w:w="1617"/>
        <w:gridCol w:w="1023"/>
        <w:gridCol w:w="1095"/>
        <w:gridCol w:w="1096"/>
        <w:gridCol w:w="840"/>
        <w:gridCol w:w="842"/>
        <w:gridCol w:w="1606"/>
      </w:tblGrid>
      <w:tr>
        <w:trPr>
          <w:trHeight w:val="424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 программы, подпрограммы, отдельного мероприят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ГРБС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д бюджетной классификации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очники финансирования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текущего года</w:t>
              <w:br/>
              <w:t>(тыс. руб.)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стигнутые результаты от реализованных программных мероприятий (в натуральном выражении), эффект</w:t>
            </w:r>
          </w:p>
        </w:tc>
      </w:tr>
      <w:tr>
        <w:trPr>
          <w:trHeight w:val="28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БС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з</w:t>
              <w:br/>
              <w:t>Пр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СР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 на 202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 - март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025 года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ый период</w:t>
              <w:tab/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13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ла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 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7 г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6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ая  программа 1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Содействие развитию органов местного самоуправления, реализация полномочий администрации Причулымского сельсовета »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1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,00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,0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,00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,0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(переданные единицы)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расходные обязательства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00902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ные полномочия на уровень района</w:t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 обеспеч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расходные обязательства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0091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муниципальных служащих</w:t>
            </w:r>
          </w:p>
        </w:tc>
      </w:tr>
      <w:tr>
        <w:trPr>
          <w:trHeight w:val="232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: бухгалтер Причулымского сельсовета </w:t>
        <w:tab/>
        <w:tab/>
        <w:tab/>
        <w:tab/>
        <w:t xml:space="preserve">Сартасова Н.Н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(39151)91235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2:29:00Z</dcterms:created>
  <dc:creator>бух</dc:creator>
  <dc:description/>
  <cp:keywords/>
  <dc:language>en-US</dc:language>
  <cp:lastModifiedBy>Пользователь Windows</cp:lastModifiedBy>
  <cp:lastPrinted>2025-03-12T11:53:00Z</cp:lastPrinted>
  <dcterms:modified xsi:type="dcterms:W3CDTF">2025-04-11T01:26:00Z</dcterms:modified>
  <cp:revision>42</cp:revision>
  <dc:subject/>
  <dc:title/>
</cp:coreProperties>
</file>