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УТВЕРЖДАЮ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ab/>
        <w:tab/>
        <w:tab/>
        <w:t xml:space="preserve">  Глава Причулымского сельсовета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>__________________ С.В. Московцев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«15» апреля 2025 г.</w:t>
      </w:r>
    </w:p>
    <w:p>
      <w:pPr>
        <w:pStyle w:val="Normal"/>
        <w:autoSpaceDE w:val="false"/>
        <w:jc w:val="center"/>
        <w:rPr/>
      </w:pPr>
      <w:r>
        <w:rPr/>
        <w:t>Отчет об исполнении муниципальной программы</w:t>
      </w:r>
    </w:p>
    <w:p>
      <w:pPr>
        <w:pStyle w:val="Normal"/>
        <w:autoSpaceDE w:val="false"/>
        <w:ind w:left="-240" w:hanging="0"/>
        <w:jc w:val="center"/>
        <w:rPr>
          <w:b/>
          <w:b/>
        </w:rPr>
      </w:pPr>
      <w:r>
        <w:rPr>
          <w:b/>
        </w:rPr>
        <w:t>«Организация комплексного благоустройства территории Причулымского сельсовета»</w:t>
      </w:r>
    </w:p>
    <w:p>
      <w:pPr>
        <w:pStyle w:val="Normal"/>
        <w:autoSpaceDE w:val="false"/>
        <w:jc w:val="center"/>
        <w:rPr/>
      </w:pPr>
      <w:r>
        <w:rPr/>
        <w:t>за период январь - март 2025 года (квартальная)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1357"/>
        <w:gridCol w:w="624"/>
        <w:gridCol w:w="624"/>
        <w:gridCol w:w="1199"/>
        <w:gridCol w:w="500"/>
        <w:gridCol w:w="1765"/>
        <w:gridCol w:w="817"/>
        <w:gridCol w:w="1162"/>
        <w:gridCol w:w="1163"/>
        <w:gridCol w:w="893"/>
        <w:gridCol w:w="902"/>
        <w:gridCol w:w="1933"/>
      </w:tblGrid>
      <w:tr>
        <w:trPr>
          <w:trHeight w:val="424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 программы, подпрограммы, отдельного мероприят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РБС</w:t>
            </w:r>
          </w:p>
        </w:tc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бюджетной классификации 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4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текущего года</w:t>
              <w:br/>
              <w:t>(тыс. руб.)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стигнутые результаты от реализованных программных мероприятий (в натуральном выражении), эффект    </w:t>
            </w:r>
          </w:p>
        </w:tc>
      </w:tr>
      <w:tr>
        <w:trPr>
          <w:trHeight w:val="431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БС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</w:t>
              <w:br/>
              <w:t>Пр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на 202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 - мар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5 года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й период</w:t>
              <w:tab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г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1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Организация комплексного благоустройства территории Причулымского сельсовета »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ные обязательства по программ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, в том числе: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93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08,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1,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38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31,0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Б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Б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91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Б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93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17,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1,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38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31,0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небюджетные источник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Юридические лиц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1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Обеспечение сохранности и модернизации внутри поселенческих дорог Причулымского сельсовета»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расходные обязательства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4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62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8,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0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92,6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06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4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6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8,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0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92,6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дпрограммы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.1 . Содержание внутрипоселенческих дорог в зимнее время (чистка дорог от снега)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редств местного бюджета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ные обязательств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9409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,6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комплекса работ по содержанию (круглогодично) и поддержания в надлежащем эксплуатационном состоянии улично-дорожной сети протяженностью 33,7км</w:t>
            </w:r>
          </w:p>
        </w:tc>
      </w:tr>
      <w:tr>
        <w:trPr>
          <w:trHeight w:val="9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,6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дпрограммы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.2. Расходы на содержание внутрипоселенческих дорог за счет средств местного бюджета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ные обязательств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941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переходных мостиков</w:t>
            </w:r>
          </w:p>
        </w:tc>
      </w:tr>
      <w:tr>
        <w:trPr>
          <w:trHeight w:val="9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дпрограмм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.3. капитальный ремонт и ремонт автомобильных дорог общего пользования местного значения за счет средств дорожного фонда  Красноярского кра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ные обязательств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Д16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7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и ремонт автомобильных дорог общего пользования ул.Пушкина д.Сосновое Озеро</w:t>
            </w:r>
          </w:p>
        </w:tc>
      </w:tr>
      <w:tr>
        <w:trPr>
          <w:trHeight w:val="9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7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дпрограмм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.4. обустройство участков улично-дорожной сети вблизи образовательных организаций для обеспечения безопасности дорожного движения за счет средств дорожного фонда Красноярского кра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ные обязательств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И5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Д13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9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стройство пешеходных переходов вблизи образовательных организаций</w:t>
            </w:r>
          </w:p>
        </w:tc>
      </w:tr>
      <w:tr>
        <w:trPr>
          <w:trHeight w:val="9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9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2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содержание уличного освещения на территории Причулымского сельсовета»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ные обязательств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1200000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2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4,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31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0,0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2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4,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31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0,0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дпрограмм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 Оплата электроэнергии уличного освещения, монтаж и приобретение материалов для уличного освещения, обслуживание уличного освещен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ные обязательств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0953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2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1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 территории сельсовета, обслуживание уличного освещения территории сельсовета</w:t>
            </w:r>
          </w:p>
        </w:tc>
      </w:tr>
      <w:tr>
        <w:trPr>
          <w:trHeight w:val="9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2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1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3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«Повышение уровня внутреннего благоустройства территории населенных пунктов Причулымского сельсовета» 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расходные обязательства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9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14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,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,4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9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8,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,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,4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ные обязательств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300000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84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9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,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0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,4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84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3,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,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0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,4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дпрограмм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 Расходы за счет средств краевой субсидии на постановку на кадастровый учет с оформлением в собственность квартиры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ные обязательств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69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ение в собственность квартиры по ул.Медицинская 3</w:t>
            </w:r>
          </w:p>
        </w:tc>
      </w:tr>
      <w:tr>
        <w:trPr>
          <w:trHeight w:val="9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дпрограммы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2. Расходы за счет средств краевого бюджета за содействие развитию налогового потенциала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ные обязательств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774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электротоваров</w:t>
            </w:r>
          </w:p>
        </w:tc>
      </w:tr>
      <w:tr>
        <w:trPr>
          <w:trHeight w:val="9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дпрограммы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3. Вывоз ТБО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ные обязательств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953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з ТБО от учреждений сельсовета</w:t>
            </w:r>
          </w:p>
        </w:tc>
      </w:tr>
      <w:tr>
        <w:trPr>
          <w:trHeight w:val="9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дпрограммы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4. Прочие мероприятия по благоустройств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ные обязательств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953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,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оплачиваемых работ по благоустройству территории. Приобретение ГСМ, запчастей, хозтоваров</w:t>
            </w:r>
          </w:p>
        </w:tc>
      </w:tr>
      <w:tr>
        <w:trPr>
          <w:trHeight w:val="9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,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дпрограммы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5. Расходы за счет средств краевой субсидии на организацию и проведение акарицидных обработок мест массового отдыха населен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ные обязательств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300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55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акарицидных обработок мест массового отдыха населения</w:t>
            </w:r>
          </w:p>
        </w:tc>
      </w:tr>
      <w:tr>
        <w:trPr>
          <w:trHeight w:val="9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дпрограмм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. Расходы за счет средств краевой субсидии на постановку на кадастровый учет с оформлением в собственность гаражей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69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ение гаражей в собственность</w:t>
            </w:r>
          </w:p>
        </w:tc>
      </w:tr>
      <w:tr>
        <w:trPr>
          <w:trHeight w:val="9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ные обязательств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0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300000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, в том числе: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74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745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дпрограмм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. Расходы на ликвидацию несанкционированных свалок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ные обязательств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300820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ликвидация несанкционированных свалок</w:t>
            </w:r>
          </w:p>
        </w:tc>
      </w:tr>
      <w:tr>
        <w:trPr>
          <w:trHeight w:val="9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дпрограммы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8. Расходы на содержание мест накопления твердых коммунальных отходов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ные обязательств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8206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мест накопления твердых коммунальных отходов</w:t>
            </w:r>
          </w:p>
        </w:tc>
      </w:tr>
      <w:tr>
        <w:trPr>
          <w:trHeight w:val="9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Исполнитель: бухгалтер Причулымского сельсовета</w:t>
        <w:tab/>
        <w:tab/>
        <w:tab/>
        <w:tab/>
        <w:t>Сартасова Н.Н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8(39151)91235 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04:27:00Z</dcterms:created>
  <dc:creator>Таня</dc:creator>
  <dc:description/>
  <cp:keywords/>
  <dc:language>en-US</dc:language>
  <cp:lastModifiedBy>Пользователь Windows</cp:lastModifiedBy>
  <cp:lastPrinted>2025-03-12T11:52:00Z</cp:lastPrinted>
  <dcterms:modified xsi:type="dcterms:W3CDTF">2025-04-14T06:24:00Z</dcterms:modified>
  <cp:revision>58</cp:revision>
  <dc:subject/>
  <dc:title> </dc:title>
</cp:coreProperties>
</file>