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5400" w:leader="none"/>
        </w:tabs>
        <w:ind w:left="10773" w:hanging="0"/>
        <w:rPr>
          <w:sz w:val="28"/>
          <w:szCs w:val="28"/>
        </w:rPr>
      </w:pPr>
      <w:r>
        <w:rPr>
          <w:sz w:val="20"/>
          <w:szCs w:val="20"/>
        </w:rPr>
        <w:t>к Порядку принятия решений о разработке муниципальных программ Причулымского сельсовета, их формировании и реализации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«Защита населения и территории Причулымского сельсовета от чрезвычайных ситуаций природного и техногенного характера»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/>
      </w:pPr>
      <w:r>
        <w:rPr/>
        <w:t>за период январь - март 2024 года (квартальн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445"/>
        <w:gridCol w:w="682"/>
        <w:gridCol w:w="607"/>
        <w:gridCol w:w="1211"/>
        <w:gridCol w:w="596"/>
        <w:gridCol w:w="1617"/>
        <w:gridCol w:w="1126"/>
        <w:gridCol w:w="1126"/>
        <w:gridCol w:w="1126"/>
        <w:gridCol w:w="863"/>
        <w:gridCol w:w="866"/>
        <w:gridCol w:w="1829"/>
      </w:tblGrid>
      <w:tr>
        <w:trPr>
          <w:trHeight w:val="67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екущего года</w:t>
              <w:br/>
              <w:t>(тыс. руб.)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40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ан на 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- 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4 год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ый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ой год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Защита населения и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улымского        сельсовета от чрезвычайных ситуаций природного и техногенного характера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0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,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0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,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Обеспечение первичных мер пожарной безопасности на территории Причулымского сельсовета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,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 сокращение пожаров на территории</w:t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,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рограммы 1.1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27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22</w:t>
            </w:r>
            <w:r>
              <w:rPr>
                <w:sz w:val="20"/>
                <w:szCs w:val="20"/>
              </w:rPr>
              <w:t>0027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 сокращение пожаров на территории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рограммы 1.2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3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2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9311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 сокращение пожаров на территории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рограммы 1.3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2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9311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  Содержание пожар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жарной безопасност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</w:t>
            </w: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 сокращение пожаров на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актика терроризма и экстремизма на территории сельсов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3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лакатов, буклетов, листовок</w:t>
            </w:r>
          </w:p>
        </w:tc>
      </w:tr>
      <w:tr>
        <w:trPr>
          <w:trHeight w:val="1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Изготовление печатных памяток, плакатов, листовок по тематике противодействия экстремизма и террор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</w:t>
            </w: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91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лакатов, буклетов, листовок</w:t>
            </w:r>
          </w:p>
        </w:tc>
      </w:tr>
      <w:tr>
        <w:trPr>
          <w:trHeight w:val="2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Причулымского сельсовета                                                                        С.В. Московцев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Сартасова Надежда Николаевна 8(39151)91235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2:42:00Z</dcterms:created>
  <dc:creator>Таня</dc:creator>
  <dc:description/>
  <cp:keywords/>
  <dc:language>en-US</dc:language>
  <cp:lastModifiedBy>Пользователь Windows</cp:lastModifiedBy>
  <cp:lastPrinted>2023-03-21T14:40:00Z</cp:lastPrinted>
  <dcterms:modified xsi:type="dcterms:W3CDTF">2024-04-23T03:12:00Z</dcterms:modified>
  <cp:revision>31</cp:revision>
  <dc:subject/>
  <dc:title> </dc:title>
</cp:coreProperties>
</file>