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инятия решений 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зработке муниципальных програм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улымского сельсовета,</w:t>
      </w:r>
    </w:p>
    <w:p>
      <w:pPr>
        <w:pStyle w:val="Normal"/>
        <w:jc w:val="right"/>
        <w:rPr/>
      </w:pPr>
      <w:r>
        <w:rPr>
          <w:sz w:val="20"/>
          <w:szCs w:val="20"/>
        </w:rPr>
        <w:t>и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ind w:left="-240" w:hanging="0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Причулымского сельсовета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январь - март 2024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483"/>
        <w:gridCol w:w="635"/>
        <w:gridCol w:w="635"/>
        <w:gridCol w:w="1211"/>
        <w:gridCol w:w="511"/>
        <w:gridCol w:w="1583"/>
        <w:gridCol w:w="1024"/>
        <w:gridCol w:w="1174"/>
        <w:gridCol w:w="1174"/>
        <w:gridCol w:w="905"/>
        <w:gridCol w:w="914"/>
        <w:gridCol w:w="1790"/>
      </w:tblGrid>
      <w:tr>
        <w:trPr>
          <w:trHeight w:val="675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года</w:t>
              <w:br/>
              <w:t>(тыс. руб.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536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- 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ый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 год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1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комплексного благоустройства территории Причулымского сельсовета 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по ГРБС: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«Обеспечение сохранности и модернизации внутри поселенческих дорог Причулымского сельсове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апитальный ремонт и ремонт автомобильных дорог общего пользования местного значения за счет средств дорожного фонда  Красноярского кр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. Содержание внутрипоселенческих дорог в зимнее время (чистка дорог от снега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комплекса работ по содержанию (круглогодично) и поддержания в надлежащем эксплуатационном состоянии улично-дорожной сети протяженностью 35,01км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на содержание внутрипоселенческих дорог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комплекса работ по паспортизации дорог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содержание уличного освещения на территории Причулымского сельсове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плата электроэнергии уличного освещения, монтаж и приобретение материалов для уличного освещения, обслуживание улич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95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Уличное освещение территории сельсовета, обслуживание уличного освещения территории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3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3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Повышение уровня внутреннего благоустройства территории населенных пунктов Причулымского сельсовета»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Вывоз ТБ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воз ТБО от учреждений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оплачиваемых работ по благоустройству территории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Расходы за счет средств краевой субсидии на организацию и проведение акарицидных обработок мест массового отдыха насе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рганизация и проведение акарицидных обработок мест массового отдыха населения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082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Расходы на содержание мест накопления твердых коммунальных от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82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держание мест накопления твердых коммунальных отходов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Глава Причулымского сельсовета                                                             С.В. Московцев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сп. Сартасова Надежда Николаевна     8(39151)91235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27:00Z</dcterms:created>
  <dc:creator>Таня</dc:creator>
  <dc:description/>
  <cp:keywords/>
  <dc:language>en-US</dc:language>
  <cp:lastModifiedBy>Пользователь Windows</cp:lastModifiedBy>
  <cp:lastPrinted>2022-03-10T10:37:00Z</cp:lastPrinted>
  <dcterms:modified xsi:type="dcterms:W3CDTF">2024-04-24T03:32:00Z</dcterms:modified>
  <cp:revision>43</cp:revision>
  <dc:subject/>
  <dc:title> </dc:title>
</cp:coreProperties>
</file>