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инятия решений 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зработке муниципальных програм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улымского сельсовета,</w:t>
      </w:r>
    </w:p>
    <w:p>
      <w:pPr>
        <w:pStyle w:val="Normal"/>
        <w:jc w:val="right"/>
        <w:rPr/>
      </w:pPr>
      <w:r>
        <w:rPr>
          <w:sz w:val="20"/>
          <w:szCs w:val="20"/>
        </w:rPr>
        <w:t>и их формировании и реализации</w:t>
      </w:r>
    </w:p>
    <w:p>
      <w:pPr>
        <w:pStyle w:val="Normal"/>
        <w:autoSpaceDE w:val="false"/>
        <w:jc w:val="center"/>
        <w:rPr/>
      </w:pPr>
      <w:r>
        <w:rPr/>
        <w:t>Отчет об исполнении муниципальной программы</w:t>
      </w:r>
    </w:p>
    <w:p>
      <w:pPr>
        <w:pStyle w:val="Normal"/>
        <w:autoSpaceDE w:val="false"/>
        <w:ind w:left="-240" w:hanging="0"/>
        <w:jc w:val="center"/>
        <w:rPr>
          <w:b/>
          <w:b/>
        </w:rPr>
      </w:pPr>
      <w:r>
        <w:rPr>
          <w:b/>
        </w:rPr>
        <w:t>«Организация комплексного благоустройства территории Причулымского сельсовета»</w:t>
      </w:r>
    </w:p>
    <w:p>
      <w:pPr>
        <w:pStyle w:val="Normal"/>
        <w:autoSpaceDE w:val="false"/>
        <w:jc w:val="center"/>
        <w:rPr/>
      </w:pPr>
      <w:r>
        <w:rPr/>
        <w:t>(наименование программы)</w:t>
      </w:r>
    </w:p>
    <w:p>
      <w:pPr>
        <w:pStyle w:val="Normal"/>
        <w:autoSpaceDE w:val="false"/>
        <w:jc w:val="center"/>
        <w:rPr/>
      </w:pPr>
      <w:r>
        <w:rPr/>
        <w:t>за период январь - март 2024 года (квартальная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483"/>
        <w:gridCol w:w="635"/>
        <w:gridCol w:w="635"/>
        <w:gridCol w:w="1211"/>
        <w:gridCol w:w="511"/>
        <w:gridCol w:w="1583"/>
        <w:gridCol w:w="1024"/>
        <w:gridCol w:w="1174"/>
        <w:gridCol w:w="1174"/>
        <w:gridCol w:w="905"/>
        <w:gridCol w:w="914"/>
        <w:gridCol w:w="1790"/>
      </w:tblGrid>
      <w:tr>
        <w:trPr>
          <w:trHeight w:val="675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программы, подпрограммы, отдельного мероприяти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БС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текущего года</w:t>
              <w:br/>
              <w:t>(тыс. руб.)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стигнутые результаты от реализованных программных мероприятий (в натуральном выражении), эффект    </w:t>
            </w:r>
          </w:p>
        </w:tc>
      </w:tr>
      <w:tr>
        <w:trPr>
          <w:trHeight w:val="536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  <w:br/>
              <w:t>Пр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 - март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а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  <w:tab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ый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ой год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1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комплексного благоустройства территории Причулымского сельсовета »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ные обязательства по программ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том числе по ГРБС: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0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8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6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9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7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9,2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1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«Обеспечение сохранности и модернизации внутри поселенческих дорог Причулымского сельсовет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капитальный ремонт и ремонт автомобильных дорог общего пользования местного значения за счет средств дорожного фонда  Красноярского кра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 . Содержание внутрипоселенческих дорог в зимнее время (чистка дорог от снега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09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комплекса работ по содержанию (круглогодично) и поддержания в надлежащем эксплуатационном состоянии улично-дорожной сети протяженностью 35,01км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сходы на содержание внутрипоселенческих дорог за счет средств мест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941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полнение комплекса работ по паспортизации дорог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>содержание уличного освещения на территории Причулымского сельсовета»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2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плата электроэнергии уличного освещения, монтаж и приобретение материалов для уличного освещения, обслуживание уличного освещ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09531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3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Уличное освещение территории сельсовета, обслуживание уличного освещения территории сельсовета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3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программа 3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«Повышение уровня внутреннего благоустройства территории населенных пунктов Причулымского сельсовета»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000000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Расходы за счет средств краевого бюджета за содействие развитию налогового потенциал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774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Вывоз ТБ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2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Вывоз ТБО от учреждений сельсовета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 Прочие мероприятия по благоустройству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953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дение оплачиваемых работ по благоустройству территории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 Расходы за счет средств краевой субсидии на организацию и проведение акарицидных обработок мест массового отдыха насе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5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Организация и проведение акарицидных обработок мест массового отдыха населения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300820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д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 Расходы на содержание мест накопления твердых коммунальных от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расходные обязательства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РБС: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008206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: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>содержание мест накопления твердых коммунальных отходов</w:t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Глава Причулымского сельсовета                                                             С.В. Московцев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Исп. Сартасова Надежда Николаевна     8(39151)91235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4:27:00Z</dcterms:created>
  <dc:creator>Таня</dc:creator>
  <dc:description/>
  <cp:keywords/>
  <dc:language>en-US</dc:language>
  <cp:lastModifiedBy>Пользователь Windows</cp:lastModifiedBy>
  <cp:lastPrinted>2022-03-10T10:37:00Z</cp:lastPrinted>
  <dcterms:modified xsi:type="dcterms:W3CDTF">2024-07-02T04:10:00Z</dcterms:modified>
  <cp:revision>44</cp:revision>
  <dc:subject/>
  <dc:title> </dc:title>
</cp:coreProperties>
</file>