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2023 </w:t>
        <w:tab/>
        <w:tab/>
        <w:tab/>
        <w:t xml:space="preserve">     г. Ачинск</w:t>
        <w:tab/>
        <w:t xml:space="preserve">          </w:t>
        <w:tab/>
        <w:t xml:space="preserve">            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22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ей 264.6 Бюджетного Кодекса Российской Федерации, решением Ачинского районного Совета депутатов от 27.09.2013       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районного бюджета за 2022 год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985 993,5 тыс. рублей и расходам в сумме 983 70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исполнение районного бюджета с дефицитом в сумме (минус) 2 28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по источникам внутреннего финансирования дефицита районного бюджета за 2022 год в сумме (минус) 2 285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районного бюджета за 2022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6 – 10 и 12, 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и показателями согласно приложениям 11,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         (Комарова Т. А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 Главы Ач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LLI</cp:lastModifiedBy>
  <cp:lastPrinted>2021-03-31T11:11:00Z</cp:lastPrinted>
  <dcterms:modified xsi:type="dcterms:W3CDTF">2023-02-16T02:46:00Z</dcterms:modified>
  <cp:revision>121</cp:revision>
  <dc:subject/>
  <dc:title>ПРОЕКТ </dc:title>
</cp:coreProperties>
</file>