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32385</wp:posOffset>
            </wp:positionV>
            <wp:extent cx="609600" cy="75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60"/>
        <w:gridCol w:w="2221"/>
        <w:gridCol w:w="910"/>
      </w:tblGrid>
      <w:tr>
        <w:trPr>
          <w:trHeight w:val="2455" w:hRule="atLeast"/>
        </w:trPr>
        <w:tc>
          <w:tcPr>
            <w:tcW w:w="9650" w:type="dxa"/>
            <w:gridSpan w:val="3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РАСНОЯРСКИЙ  КРАЙ</w:t>
            </w:r>
          </w:p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ЧИНСКИЙ  РАЙОННЫЙ  СОВЕТ  ДЕПУТАТОВ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sz w:val="56"/>
              </w:rPr>
            </w:pPr>
            <w:r>
              <w:rPr>
                <w:sz w:val="56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</w:tc>
        <w:tc>
          <w:tcPr>
            <w:tcW w:w="9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   мая  2023  года </w:t>
            </w:r>
          </w:p>
        </w:tc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31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25-209Р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 2022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соответствии со статьей 264.6 Бюджетного Кодекса Российской Федерации, решением Ачинского районного Совета депутатов от 27.09.2013        № Вн-280Р «Об утверждении Положения о бюджетном процессе в Ачинском районе», руководствуясь статьями 22, 26 Устава Ачинского района Красноярского края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районного бюджета за 2022 год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985 993,5 тыс. рублей и расходам в сумме 983 708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исполнение районного бюджета с дефицитом в сумме (минус) 2 2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по источникам внутреннего финансирования дефицита районного бюджета за 2022 год в сумме (минус) 2 285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районного бюджета за 2022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целевым статьям (муниципальным программам Ачинского района и непрограммным направлениям деятельности)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муниципальных образований района, согласно приложениям 6 – 10 и 12, 1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и показателями согласно приложениям 11,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                          (Комарова Т. 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«Уголок России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районного                                 Исполняющий полномоч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вета депутатов                                              Главы Ачин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С.А. Куронен                    ________________ Я.О. Долги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_»______________2023 года                     «____»_____________ 2023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40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color w:val="000000"/>
      <w:kern w:val="2"/>
      <w:lang w:eastAsia="zh-CN" w:bidi="hi-I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2:53:00Z</dcterms:created>
  <dc:creator>flv</dc:creator>
  <dc:description/>
  <cp:keywords/>
  <dc:language>en-US</dc:language>
  <cp:lastModifiedBy>rodina</cp:lastModifiedBy>
  <cp:lastPrinted>2023-05-26T09:52:00Z</cp:lastPrinted>
  <dcterms:modified xsi:type="dcterms:W3CDTF">2023-05-26T02:53:00Z</dcterms:modified>
  <cp:revision>2</cp:revision>
  <dc:subject/>
  <dc:title> </dc:title>
</cp:coreProperties>
</file>