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</w:rPr>
        <w:t xml:space="preserve">.10.2021  </w:t>
        <w:tab/>
        <w:t xml:space="preserve">                                                                                № 197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7, 19, 34, 55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2021 года (приложения 1-1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постановления возложить на Первого заместителя Главы района Долгирева Я.О., либо на лицо его замещающе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      П.Я. Хохл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.Н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56005</wp:posOffset>
                </wp:positionV>
                <wp:extent cx="3308985" cy="2482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ервый заместитель Главы Ач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Я.О. Долгир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 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уководитель финансового управления администрации Ач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Л.Н. Артем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Начальник правового отдел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А.В. Симанов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95.5pt;mso-wrap-distance-left:0pt;mso-wrap-distance-right:9pt;mso-wrap-distance-top:0pt;mso-wrap-distance-bottom:0pt;margin-top:8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ервый заместитель Главы Ач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Я.О. Долгир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 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уководитель финансового управления администрации Ач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Л.Н. Артем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Начальник правового отдел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А.В. Симанов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1-10-08T15:51:00Z</cp:lastPrinted>
  <dcterms:modified xsi:type="dcterms:W3CDTF">2021-10-27T04:20:00Z</dcterms:modified>
  <cp:revision>46</cp:revision>
  <dc:subject/>
  <dc:title> </dc:title>
</cp:coreProperties>
</file>