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2.07.2021  </w:t>
        <w:tab/>
        <w:t xml:space="preserve">                                                                                № 163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йонного бюджет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21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42 Положения о бюджетном процессе в Ачинском районе, утвержденного решением Ачинского районного Совета депутатов от 27.09.2013 № Вн-280Р, руководствуясь статьями 17, 19, 34, 55 Устава Ачинского района Красноярского края,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Утвердить отчет об исполнении районного бюджета Ачинского район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21 года (приложения 1-13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постановления возложить на Первого заместителя Главы района Я.О. Долгире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Постановление вступает в силу в день, следующий за днем его официального опубликования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чинского района                                                                 П.Я. Хохл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ртемьева Л.Н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56005</wp:posOffset>
                </wp:positionV>
                <wp:extent cx="3308985" cy="2482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48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ервый заместитель Главы Ач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Я.О. Долгире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 2021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уководитель финансового управления администрации Ачи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Л.Н. Артемь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2021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Начальник правового отдел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А.В. Симанов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202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95.5pt;mso-wrap-distance-left:0pt;mso-wrap-distance-right:9pt;mso-wrap-distance-top:0pt;mso-wrap-distance-bottom:0pt;margin-top:8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ервый заместитель Главы Ач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Я.О. Долгире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__________ 2021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уководитель финансового управления администрации Ачи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Л.Н. Артемь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__________2021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Начальник правового отдел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А.В. Симанов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__________202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LLI</cp:lastModifiedBy>
  <cp:lastPrinted>2021-04-22T14:29:00Z</cp:lastPrinted>
  <dcterms:modified xsi:type="dcterms:W3CDTF">2021-07-30T01:40:00Z</dcterms:modified>
  <cp:revision>42</cp:revision>
  <dc:subject/>
  <dc:title> </dc:title>
</cp:coreProperties>
</file>