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2.04.2021  </w:t>
        <w:tab/>
        <w:t xml:space="preserve">                                                                                   №  103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 № Вн-280Р, руководствуясь статьями 17, 19, 34, 55 Устава Ачинского района Красноярского края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1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чинского района                                                                 Я.О. Долгире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ртемьева Л.Н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41780</wp:posOffset>
                </wp:positionV>
                <wp:extent cx="3308985" cy="1957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уководитель финансового управления администрации Ач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Л.Н. Артемь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Начальник правового отдел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А.В. Симанов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54.1pt;mso-wrap-distance-left:0pt;mso-wrap-distance-right:9pt;mso-wrap-distance-top:0pt;mso-wrap-distance-bottom:0pt;margin-top:12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уководитель финансового управления администрации Ач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Л.Н. Артемь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Начальник правового отдел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А.В. Симанов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__________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21-04-22T14:29:00Z</cp:lastPrinted>
  <dcterms:modified xsi:type="dcterms:W3CDTF">2021-04-27T03:02:00Z</dcterms:modified>
  <cp:revision>40</cp:revision>
  <dc:subject/>
  <dc:title> </dc:title>
</cp:coreProperties>
</file>