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5.04.2020  </w:t>
        <w:tab/>
        <w:t xml:space="preserve">                                                                                № 194-П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айонного бюджет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0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42 Положения о бюджетном процессе в Ачинском районе, утвержденного решением Ачинского районного Совета депутатов от 27.09.2013 № Вн-280Р, руководствуясь статьями 19, 34 Устава Ачинского района Красноярского края,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 Утвердить отчет об исполнении районного бюджета Ачинского район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0 года (приложения 1-1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в день, следующий за днем его официального опубликования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чинского района                                                           Е. И. Розанчуг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Артемьева Людмила Николаевна</w:t>
      </w:r>
    </w:p>
    <w:p>
      <w:pPr>
        <w:pStyle w:val="Normal"/>
        <w:rPr/>
      </w:pPr>
      <w:r>
        <w:rPr>
          <w:bCs/>
          <w:sz w:val="20"/>
          <w:szCs w:val="20"/>
        </w:rPr>
        <w:t>8 (39 151) 7 51  7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1:00Z</dcterms:created>
  <dc:creator>Таня</dc:creator>
  <dc:description/>
  <cp:keywords/>
  <dc:language>en-US</dc:language>
  <cp:lastModifiedBy>LLI</cp:lastModifiedBy>
  <cp:lastPrinted>2020-04-08T13:23:00Z</cp:lastPrinted>
  <dcterms:modified xsi:type="dcterms:W3CDTF">2020-04-23T03:41:00Z</dcterms:modified>
  <cp:revision>27</cp:revision>
  <dc:subject/>
  <dc:title> </dc:title>
</cp:coreProperties>
</file>