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79450" cy="83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ЧИНСКИЙ    РАЙОННЫЙ СОВЕТ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Е Ш Е Н И 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25 июня 2021 года </w:t>
        <w:tab/>
        <w:tab/>
        <w:t xml:space="preserve">         г. Ачинск</w:t>
        <w:tab/>
        <w:t xml:space="preserve">          </w:t>
        <w:tab/>
        <w:t xml:space="preserve">                             № 9-57Р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Heading5"/>
        <w:rPr/>
      </w:pPr>
      <w:r>
        <w:rPr>
          <w:rFonts w:eastAsia="Times New Roman" w:cs="Arial" w:ascii="Arial" w:hAnsi="Arial"/>
          <w:bCs w:val="false"/>
        </w:rPr>
        <w:t>Об утверждении отчета</w:t>
      </w:r>
    </w:p>
    <w:p>
      <w:pPr>
        <w:pStyle w:val="Heading5"/>
        <w:rPr/>
      </w:pPr>
      <w:r>
        <w:rPr>
          <w:rFonts w:eastAsia="Times New Roman" w:cs="Arial" w:ascii="Arial" w:hAnsi="Arial"/>
          <w:bCs w:val="false"/>
        </w:rPr>
        <w:t xml:space="preserve">об исполнении районного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бюджета за 2020 год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>В соответствии со статьей 264.6 Бюджетного Кодекса Российской Федерации, решением Ачинского районного Совета депутатов от 27.09.2013        № Вн-280Р «Об утверждении Положения о бюджетном процессе в Ачинском районе», руководствуясь статьями 22, 26 Устава Ачинского района Красноярского края,</w:t>
      </w:r>
      <w:r>
        <w:rPr>
          <w:rFonts w:cs="Arial" w:ascii="Arial" w:hAnsi="Arial"/>
        </w:rPr>
        <w:t xml:space="preserve"> РЕШИЛ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 Утвердить отчет об исполнении районного бюджета за 2020 год, в том числе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нение районного бюджета по доходам в сумме 696503,4 тыс. рублей и расходам в сумме 743152,0 тыс. рубл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нение районного бюджета с дефицитом в сумме 46468,6 тыс. рубл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исполнение по источникам внутреннего финансирования дефицита районного бюджета за 2020 год в сумме 46648,6 тыс. рубле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Утвердить отчет об исполнении районного бюджета за 2020 год со следующими показателями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источников финансирования дефицита районного бюджета по кодам классификации источников финансирования дефицитов бюджетов согласно приложению 1 к настоящему решению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оходов районного бюджета по кодам классификации доходов бюджетов согласно приложению 2 к настоящему решению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расходов районного бюджета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ов районного бюджета по ведомственной структуре расходов согласно приложению 4 к настоящему решению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ов районного бюджета по целевым статьям (муниципальным программам Ачинского района и непрограммным направлениям деятельности) согласно приложению 5 к настоящему решению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межбюджетных трансфертов, предоставленных бюджетам муниципальных образований района, согласно приложениям 6 – 9, 11 к настоящему решению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ми показателями согласно приложению 10 к настоящему решению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настоящего решения возложить на постоянную комиссию Ачинского районного Совета депутатов по бюджету, экономике, финансам, налогам, инвестиционным программам (Комарова Т. А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 Решение вступает в силу в день, следующий за днем его официального опубликования в газете «Уголок России»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едседатель Ачинского районного                  Глава Ачинского района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овета депутатов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. А. Куронен                                                              П.Я. Хохл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eastAsia="Arial Unicode MS"/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rial Unicode MS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4:14:00Z</dcterms:created>
  <dc:creator>Ачинский район</dc:creator>
  <dc:description/>
  <cp:keywords/>
  <dc:language>en-US</dc:language>
  <cp:lastModifiedBy>SMA</cp:lastModifiedBy>
  <cp:lastPrinted>2021-03-31T11:11:00Z</cp:lastPrinted>
  <dcterms:modified xsi:type="dcterms:W3CDTF">2021-06-29T06:47:00Z</dcterms:modified>
  <cp:revision>111</cp:revision>
  <dc:subject/>
  <dc:title>ПРОЕКТ </dc:title>
</cp:coreProperties>
</file>