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08.10.2019  </w:t>
        <w:tab/>
        <w:t xml:space="preserve">                                                                                № 586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районного бюджета за 9 месяцев 2019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пунктами 2, 3 статьи 42 Положения о бюджетном процессе в Ачинском районе, утвержденного решением Ачинского районного Совета депутатов от 27.09.2013 № Вн-280Р (редакция от 22.12.2017 № Вн-208Р), руководствуясь статьями 19, 34 Устава Ачинского района Красноярского кр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Утвердить отчет об исполнении районного бюджета Ачинского района за 9 месяцев 2019 года (приложения 1-1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в день, следующий за днем его официального опубликования в газете «Уголок России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чинского района                                                           Е. И. Розанчугов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Дмитриева Тамара Фёдоровна</w:t>
      </w:r>
    </w:p>
    <w:p>
      <w:pPr>
        <w:pStyle w:val="Normal"/>
        <w:rPr/>
      </w:pPr>
      <w:r>
        <w:rPr>
          <w:bCs/>
          <w:sz w:val="20"/>
          <w:szCs w:val="20"/>
        </w:rPr>
        <w:t>8 (39 151) 7 51  7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LLI</cp:lastModifiedBy>
  <cp:lastPrinted>2018-07-13T07:50:00Z</cp:lastPrinted>
  <dcterms:modified xsi:type="dcterms:W3CDTF">2019-10-09T08:01:00Z</dcterms:modified>
  <cp:revision>18</cp:revision>
  <dc:subject/>
  <dc:title> </dc:title>
</cp:coreProperties>
</file>