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4.12.2020 год</w:t>
        <w:tab/>
        <w:tab/>
        <w:tab/>
        <w:t xml:space="preserve">     г. Ачинск</w:t>
        <w:tab/>
        <w:t xml:space="preserve">      </w:t>
        <w:tab/>
        <w:t xml:space="preserve">                          №  4-30Р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eastAsia="Times New Roman" w:cs="Arial" w:ascii="Arial" w:hAnsi="Arial"/>
          <w:bCs w:val="false"/>
        </w:rPr>
        <w:t>Об утверждении отчета</w:t>
      </w:r>
    </w:p>
    <w:p>
      <w:pPr>
        <w:pStyle w:val="Heading5"/>
        <w:rPr/>
      </w:pPr>
      <w:r>
        <w:rPr>
          <w:rFonts w:eastAsia="Times New Roman" w:cs="Arial" w:ascii="Arial" w:hAnsi="Arial"/>
          <w:bCs w:val="false"/>
        </w:rPr>
        <w:t xml:space="preserve">об исполнении районног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а за 2019 год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В соответствии со статьей 264.6 Бюджетного Кодекса Российской Федерации, решением Ачинского районного Совета депутатов от 27.09.2013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rFonts w:cs="Arial" w:ascii="Arial" w:hAnsi="Arial"/>
        </w:rPr>
        <w:t xml:space="preserve"> 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Утвердить отчет об исполнении районного бюджета за 2019 год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районного бюджета по доходам в сумме 894809,4 тыс. рублей и расходам в сумме 882470,5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районного бюджета с дефицитом в сумме (минус) 12338,9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сполнение по источникам внутреннего финансирования дефицита районного бюджета за 2019 год в сумме 12338,9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тчет об исполнении районного бюджета за 2019 год со следующими показателя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сходов районного бюджета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ежбюджетных трансфертов, предоставленных бюджетам муниципальных образований района, согласно приложениям 6 – 9, 11, 12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ми показателями согласно приложению 10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Ачинского районного                    Глава Ачин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а депутатов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А. Куронен                                                              П.Я. Хохл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SMA</cp:lastModifiedBy>
  <cp:lastPrinted>2018-04-18T10:10:00Z</cp:lastPrinted>
  <dcterms:modified xsi:type="dcterms:W3CDTF">2021-03-01T03:01:00Z</dcterms:modified>
  <cp:revision>105</cp:revision>
  <dc:subject/>
  <dc:title>ПРОЕКТ </dc:title>
</cp:coreProperties>
</file>