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57860" cy="8089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226" w:after="0"/>
        <w:ind w:right="-28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226" w:after="0"/>
        <w:ind w:right="-28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ДМИНИСТРАЦИЯ АЧИНСКОГО РАЙОНА</w:t>
      </w:r>
    </w:p>
    <w:p>
      <w:pPr>
        <w:pStyle w:val="Heading2"/>
        <w:rPr>
          <w:bCs/>
          <w:spacing w:val="0"/>
          <w:sz w:val="48"/>
          <w:szCs w:val="48"/>
        </w:rPr>
      </w:pPr>
      <w:r>
        <w:rPr>
          <w:bCs/>
          <w:spacing w:val="0"/>
          <w:sz w:val="48"/>
          <w:szCs w:val="48"/>
        </w:rPr>
        <w:t>П О С Т А Н О В Л Е Н И Е</w:t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04.07. 2019  </w:t>
        <w:tab/>
        <w:t xml:space="preserve">                                                                                № 347-П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Об утверждении отчета об исполнении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районного бюджета з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полугодие 2019 год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 соответствии с пунктами 2, 3 статьи 42 Положения о бюджетном процессе в Ачинском районе, утвержденного решением Ачинского районного Совета депутатов от 27.09.2013г. № Вн-280Р (редакция от 22.12.2017 № Вн-208Р), руководствуясь статьями 19, 34 Устава Ачинского района Красноярского кра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1. Утвердить отчет об исполнении районного бюджета Ачинского района з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полугодие 2019 года (приложения 1-12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2. Постановление вступает в силу в день, следующий за днем его официального опубликования в газете «Уголок России»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яющий полномоч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ы Ачинского района                                                              П. В. Тюмне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Дмитриева Тамара Фёдоровна</w:t>
      </w:r>
    </w:p>
    <w:p>
      <w:pPr>
        <w:pStyle w:val="Normal"/>
        <w:rPr/>
      </w:pPr>
      <w:r>
        <w:rPr>
          <w:bCs/>
          <w:sz w:val="20"/>
          <w:szCs w:val="20"/>
        </w:rPr>
        <w:t>8 (39 151) 7 51  79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2:11:00Z</dcterms:created>
  <dc:creator>Таня</dc:creator>
  <dc:description/>
  <cp:keywords/>
  <dc:language>en-US</dc:language>
  <cp:lastModifiedBy>LLI</cp:lastModifiedBy>
  <cp:lastPrinted>2018-07-13T07:50:00Z</cp:lastPrinted>
  <dcterms:modified xsi:type="dcterms:W3CDTF">2019-07-05T02:02:00Z</dcterms:modified>
  <cp:revision>15</cp:revision>
  <dc:subject/>
  <dc:title> </dc:title>
</cp:coreProperties>
</file>