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6.04. 2019  </w:t>
        <w:tab/>
        <w:t xml:space="preserve">                                                                                № 195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9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г. № Вн-280Р (редакция от 22.12.2017 № Вн-208Р), руководствуясь статьями 19, 34 Устава Ачинского район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9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чинского района                                                              Е. И. Розанчуг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Дмитриева Тамара Фёдоро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7 51  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18-07-13T07:50:00Z</cp:lastPrinted>
  <dcterms:modified xsi:type="dcterms:W3CDTF">2019-04-25T09:36:00Z</dcterms:modified>
  <cp:revision>11</cp:revision>
  <dc:subject/>
  <dc:title> </dc:title>
</cp:coreProperties>
</file>