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0.07.2018  </w:t>
        <w:tab/>
        <w:t xml:space="preserve">                                                                                № 354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8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руководствуясь статьями 19, 34 Устава Ачинского район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8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   Е. И. Розанчуг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Лямцева Лидия Иван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0  8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18-07-13T07:50:00Z</cp:lastPrinted>
  <dcterms:modified xsi:type="dcterms:W3CDTF">2018-08-09T01:28:00Z</dcterms:modified>
  <cp:revision>5</cp:revision>
  <dc:subject/>
  <dc:title> </dc:title>
</cp:coreProperties>
</file>