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АДМИНИСТРАЦИЯ АЧИНСКОГО РАЙОНА</w:t>
      </w:r>
    </w:p>
    <w:p>
      <w:pPr>
        <w:pStyle w:val="Heading2"/>
        <w:rPr>
          <w:rFonts w:ascii="Arial" w:hAnsi="Arial" w:cs="Arial"/>
          <w:bCs/>
          <w:spacing w:val="0"/>
          <w:sz w:val="24"/>
          <w:szCs w:val="24"/>
        </w:rPr>
      </w:pPr>
      <w:r>
        <w:rPr>
          <w:rFonts w:cs="Arial" w:ascii="Arial" w:hAnsi="Arial"/>
          <w:bCs/>
          <w:spacing w:val="0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24.04. 2017 </w:t>
        <w:tab/>
        <w:t xml:space="preserve">                                                                                         №  182-П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Об утверждении отчета об исполнении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районного бюджета за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квартал 2017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руководствуясь статьями 19, 34 Устава Ачинского района ПОСТАНОВЛЯЮ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1. Утвердить отчет об исполнении районного бюджета Ачинского района за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квартал 2017 года (приложения 1-11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. Постановление вступает в силу со дня подписания и подлежит обязательному опубликованию в газете «Уголок России»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района                                                                    Е. И. Розанчуг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митриева Тамара Фёдоров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 (39 151) 7 51  7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17-04-06T12:04:00Z</cp:lastPrinted>
  <dcterms:modified xsi:type="dcterms:W3CDTF">2017-04-26T01:53:00Z</dcterms:modified>
  <cp:revision>11</cp:revision>
  <dc:subject/>
  <dc:title> </dc:title>
</cp:coreProperties>
</file>