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7.10.2016 </w:t>
        <w:tab/>
        <w:t xml:space="preserve">                                                                                                 № 374-П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районного бюджета за 9 месяцев 2016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38 Положения о бюджетном процессе в Ачинском районе, утвержденного решением Ачинского районного Совета депутатов от 27.09.2013г. № Вн-280Р,  руководствуясь  статьями 19, 34 Устава Ачинского района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отчет об исполнении районного бюджета Ачинского района за 9 месяцев 2016 года (приложения 1-1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Ачинского района                                                              Е. И. Розанчугов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Лямцева Лидия Иван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7 51  7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11:00Z</dcterms:created>
  <dc:creator>Таня</dc:creator>
  <dc:description/>
  <cp:keywords/>
  <dc:language>en-US</dc:language>
  <cp:lastModifiedBy>User</cp:lastModifiedBy>
  <cp:lastPrinted>2016-10-18T15:02:00Z</cp:lastPrinted>
  <dcterms:modified xsi:type="dcterms:W3CDTF">2016-10-18T11:02:00Z</dcterms:modified>
  <cp:revision>14</cp:revision>
  <dc:subject/>
  <dc:title> </dc:title>
</cp:coreProperties>
</file>