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8.04.2016 </w:t>
        <w:tab/>
        <w:t xml:space="preserve">                                                                                                №  135-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районного бюджет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16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пунктами 2, 3 статьи 38 Положения о бюджетном процессе в Ачинском районе, утвержденного решением Ачинского районного Совета депутатов от 27.09.2013г. № Вн-280Р,  руководствуясь  статьями 19, 34 Устава Ачинского района 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1. Утвердить отчет об исполнении районного бюджета Ачинского район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16 года (приложения 1-1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 со дня подписания и подлежит обязательному опубликованию в газете «Уголок России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ий полномоч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ы Ачинского района                                                                П.В. Дорошок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Лямцева Лидия Ивановна</w:t>
      </w:r>
    </w:p>
    <w:p>
      <w:pPr>
        <w:pStyle w:val="Normal"/>
        <w:rPr/>
      </w:pPr>
      <w:r>
        <w:rPr>
          <w:bCs/>
          <w:sz w:val="20"/>
          <w:szCs w:val="20"/>
        </w:rPr>
        <w:t>8 (39 151) 7 50  8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11:00Z</dcterms:created>
  <dc:creator>Таня</dc:creator>
  <dc:description/>
  <cp:keywords/>
  <dc:language>en-US</dc:language>
  <cp:lastModifiedBy>User</cp:lastModifiedBy>
  <cp:lastPrinted>2016-04-29T14:07:00Z</cp:lastPrinted>
  <dcterms:modified xsi:type="dcterms:W3CDTF">2016-04-29T10:07:00Z</dcterms:modified>
  <cp:revision>4</cp:revision>
  <dc:subject/>
  <dc:title> </dc:title>
</cp:coreProperties>
</file>