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30 мая 2017</w:t>
        <w:tab/>
        <w:tab/>
        <w:tab/>
        <w:t xml:space="preserve">     г. Ачинск</w:t>
        <w:tab/>
        <w:t xml:space="preserve">      </w:t>
        <w:tab/>
        <w:t xml:space="preserve">          №  Вн-162Р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>
          <w:rFonts w:eastAsia="Times New Roman" w:cs="Arial" w:ascii="Arial" w:hAnsi="Arial"/>
          <w:bCs w:val="false"/>
        </w:rPr>
        <w:t>Об утверждении отчета</w:t>
      </w:r>
    </w:p>
    <w:p>
      <w:pPr>
        <w:pStyle w:val="Heading5"/>
        <w:rPr/>
      </w:pPr>
      <w:r>
        <w:rPr>
          <w:rFonts w:eastAsia="Times New Roman" w:cs="Arial" w:ascii="Arial" w:hAnsi="Arial"/>
          <w:bCs w:val="false"/>
        </w:rPr>
        <w:t xml:space="preserve">об исполнении районног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а за 2016 год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В соответствии со статьёй 264.</w:t>
      </w:r>
      <w:r>
        <w:rPr>
          <w:rFonts w:cs="Arial" w:ascii="Arial" w:hAnsi="Arial"/>
          <w:bCs/>
          <w:vertAlign w:val="superscript"/>
        </w:rPr>
        <w:t>6</w:t>
      </w:r>
      <w:r>
        <w:rPr>
          <w:rFonts w:cs="Arial" w:ascii="Arial" w:hAnsi="Arial"/>
          <w:bCs/>
        </w:rPr>
        <w:t xml:space="preserve"> Бюджетного Кодекса Российской Федерации, Положения о бюджетном процессе в Ачинском районе, утвержденного решением Ачинского районного Совета депутатов от 27.09.2013 № Вн-280Р «Об утверждении Положения о бюджетном процессе в Ачинском районе» и статьёй 22 Устава Ачинского района, </w:t>
      </w:r>
    </w:p>
    <w:p>
      <w:pPr>
        <w:pStyle w:val="Normal"/>
        <w:rPr/>
      </w:pPr>
      <w:r>
        <w:rPr>
          <w:rFonts w:cs="Arial" w:ascii="Arial" w:hAnsi="Arial"/>
        </w:rPr>
        <w:t xml:space="preserve">Районный Совет депутатов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Утвердить отчет об исполнении районного бюджета за 2016 год, в том чис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ение районного бюджета по доходам в сумме 621560,5 тыс. рублей и расходам в сумме 637523,2 тыс.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ение районного бюджета с дефицитом в сумме 15962,7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ение по источникам внутреннего финансирования дефицита районного бюджета за 2016 год в сумме 15962,7 тыс.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Утвердить отчет об исполнении районного бюджета за 2016 год со следующими показателями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ходов районного бюджета по кодам групп доходов, подгрупп доходов, кодам аналитических групп подвидов доходов, согласно приложению 4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ов районного бюджета по разделам, подразделам классификации расходов согласно приложению 5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, согласно приложению 1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бюджетных трансфертов, предоставленных бюджетам муниципальных образований района, согласно приложениям 8 – 13 к настоящему реш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ми показателями согласно приложению 7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Решение вступает в силу в день, следующий за днем его официального опубликования в газете «Уголок России»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Ачинского районного                    Глава Ачинск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а депутатов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. А. Куронен                                                              Е. И. Розанчуг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eastAsia="Arial Unicode MS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4:00Z</dcterms:created>
  <dc:creator>Ачинский район</dc:creator>
  <dc:description/>
  <cp:keywords/>
  <dc:language>en-US</dc:language>
  <cp:lastModifiedBy>LLI</cp:lastModifiedBy>
  <cp:lastPrinted>2017-03-14T14:36:00Z</cp:lastPrinted>
  <dcterms:modified xsi:type="dcterms:W3CDTF">2017-06-06T03:37:00Z</dcterms:modified>
  <cp:revision>83</cp:revision>
  <dc:subject/>
  <dc:title>ПРОЕКТ </dc:title>
</cp:coreProperties>
</file>