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09.10.2015 </w:t>
        <w:tab/>
        <w:t xml:space="preserve">                                                                              № 774-П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>районного бюджета за 9 месяцев 2015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пунктами 2, 3 статьи 38 Положения о бюджетном процессе в Ачинском районе, утвержденного решением Ачинского районного Совета депутатов от 27.09.2013г. № Вн-280Р,  руководствуясь  статьями 32, 34 Устава Ачинского района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Утвердить отчет об исполнении районного бюджета Ачинского района за 9 месяцев 2015 года (приложения 1-1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со дня подписания и подлежит обязательному опубликованию в газете «Уголок Росси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Исполняющий полномочия Глав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района                                                                Ю. С. Сидор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Дмитриева Тамара Фёдоровна</w:t>
      </w:r>
    </w:p>
    <w:p>
      <w:pPr>
        <w:pStyle w:val="Normal"/>
        <w:rPr/>
      </w:pPr>
      <w:r>
        <w:rPr>
          <w:bCs/>
          <w:sz w:val="20"/>
          <w:szCs w:val="20"/>
        </w:rPr>
        <w:t>8 (39 151) 7 51 7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0:00Z</dcterms:created>
  <dc:creator>Таня</dc:creator>
  <dc:description/>
  <cp:keywords/>
  <dc:language>en-US</dc:language>
  <cp:lastModifiedBy>111</cp:lastModifiedBy>
  <cp:lastPrinted>2015-07-15T11:09:00Z</cp:lastPrinted>
  <dcterms:modified xsi:type="dcterms:W3CDTF">2015-10-09T08:29:00Z</dcterms:modified>
  <cp:revision>51</cp:revision>
  <dc:subject/>
  <dc:title> </dc:title>
</cp:coreProperties>
</file>