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04.2014 </w:t>
        <w:tab/>
        <w:tab/>
        <w:tab/>
        <w:tab/>
        <w:t xml:space="preserve">                                                                  № 402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32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4 года (приложения 1-13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бязательному опубликованию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 района                                                Ю. С. Сид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Лямцева Лидия Ивано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1 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111</cp:lastModifiedBy>
  <cp:lastPrinted>2014-04-17T13:43:00Z</cp:lastPrinted>
  <dcterms:modified xsi:type="dcterms:W3CDTF">2015-04-23T07:49:00Z</dcterms:modified>
  <cp:revision>41</cp:revision>
  <dc:subject/>
  <dc:title> </dc:title>
</cp:coreProperties>
</file>