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9 мая  2014 года</w:t>
        <w:tab/>
        <w:tab/>
        <w:tab/>
        <w:t>г. Ачинск</w:t>
        <w:tab/>
        <w:tab/>
        <w:tab/>
        <w:t xml:space="preserve">        №  Вн-345Р        </w:t>
      </w:r>
    </w:p>
    <w:p>
      <w:pPr>
        <w:pStyle w:val="Normal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>Об утверждении отчета</w:t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 xml:space="preserve">об исполнении район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 2013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со статьёй 264.</w:t>
      </w:r>
      <w:r>
        <w:rPr>
          <w:bCs/>
          <w:sz w:val="28"/>
          <w:szCs w:val="28"/>
          <w:vertAlign w:val="superscript"/>
        </w:rPr>
        <w:t>6</w:t>
      </w:r>
      <w:r>
        <w:rPr>
          <w:bCs/>
          <w:sz w:val="28"/>
          <w:szCs w:val="28"/>
        </w:rPr>
        <w:t xml:space="preserve">  Бюджетного Кодекса Российской Федерации, Положения о бюджетном процессе в Ачинском районе, утвержденного решением Ачинского районного Совета депутатов от 27.09.2013 № Вн-280Р «Об утверждении Положения о бюджетном процессе в Ачинском районе»  и статьёй  22 Устава Ачинского района,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Районный Совет депутатов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отчет об исполнении районного бюджета за 2013 год,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полнение районного бюджета по доходам в сумме 539 308,7 тыс. рублей и расходам в сумме 546 644,2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ение районного бюджета с дефицитом в сумме 7 335,5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ение по источникам внутреннего финансирования дефицита районного бюджета за 2013 год в сумме 7 335,5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твердить отчет об исполнении районного бюджета за 2013 год со следующими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точников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,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ов районного бюджета по разделам, подразделам классификации расходов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районного бюджета по ведомственным целевым программам согласно приложению 7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ы районного бюджета по долгосрочным целевым программам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межбюджетных трансфертов главным распорядителям средств районного бюджета и  бюджетам поселений, согласно приложениям 9, 10, 11-1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исполнение по программе заимствований согласно приложению 1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Настоящее решение вступает в силу в день, следующий за днем его официального опубликова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Глава Ачинского района         </w:t>
        <w:tab/>
        <w:t xml:space="preserve">                  </w:t>
        <w:tab/>
        <w:t xml:space="preserve">            </w:t>
        <w:tab/>
        <w:t>Т. И. Осип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Arial Unicode MS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14:00Z</dcterms:created>
  <dc:creator>Ачинский район</dc:creator>
  <dc:description/>
  <cp:keywords/>
  <dc:language>en-US</dc:language>
  <cp:lastModifiedBy>DNS</cp:lastModifiedBy>
  <cp:lastPrinted>2011-03-21T13:46:00Z</cp:lastPrinted>
  <dcterms:modified xsi:type="dcterms:W3CDTF">2015-01-14T04:27:00Z</dcterms:modified>
  <cp:revision>67</cp:revision>
  <dc:subject/>
  <dc:title>ПРОЕКТ </dc:title>
</cp:coreProperties>
</file>