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2022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я в постановление администрации Ач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5.02.2020 № 76-П «Об утверждении бюджетного прогноза Ач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30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6, 19, 34 Устава Ачи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25.02.2020 № 76-П «Об утверждении бюджетного прогноза Ачинского района на период до 2030 года» следующие из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к постановлению «Бюджетный прогноз Ачинского района на период до 2030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ConsPlusNormal1"/>
        <w:ind w:firstLine="709"/>
        <w:jc w:val="both"/>
        <w:rPr>
          <w:bCs/>
          <w:iCs/>
          <w:sz w:val="24"/>
        </w:rPr>
      </w:pPr>
      <w:r>
        <w:rPr>
          <w:sz w:val="24"/>
          <w:szCs w:val="24"/>
        </w:rPr>
        <w:t>«</w:t>
      </w:r>
      <w:r>
        <w:rPr>
          <w:bCs/>
          <w:iCs/>
          <w:sz w:val="24"/>
          <w:szCs w:val="24"/>
        </w:rPr>
        <w:t>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3-2025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ыс. рубле</w:t>
      </w:r>
      <w:r>
        <w:rPr/>
        <w:t>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272"/>
        <w:gridCol w:w="1191"/>
        <w:gridCol w:w="1050"/>
        <w:gridCol w:w="1134"/>
      </w:tblGrid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5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5 4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5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5 20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highlight w:val="yellow"/>
              </w:rPr>
            </w:pPr>
            <w:r>
              <w:rPr>
                <w:bCs/>
                <w:i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5 0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5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9 564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7 5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5 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5 20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39 5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70 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70 383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 6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7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31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90 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0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96 786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 9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4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4 661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4 3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 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4 44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, спорта, туризм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 8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0 90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олодёжь Ачи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 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 33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2 0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1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1 971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82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ем граждан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0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6 9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5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45 54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9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8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 89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/про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 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 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 400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ноз основных характеристик районного бюджета в 2026-2030 годах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 рубл</w:t>
      </w:r>
      <w:r>
        <w:rPr/>
        <w:t>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6 5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0 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6 5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0 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6 5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0 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/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6 5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0 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 0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 4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 16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5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7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47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3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Первого заместителя Главы района Долгирева Я.О., либо лицо его замещающе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Ачинского района                                                                                        Я.О. Долгир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ртемьева Л.Н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SMA</cp:lastModifiedBy>
  <cp:lastPrinted>2020-11-13T11:34:00Z</cp:lastPrinted>
  <dcterms:modified xsi:type="dcterms:W3CDTF">2022-11-11T07:40:00Z</dcterms:modified>
  <cp:revision>116</cp:revision>
  <dc:subject/>
  <dc:title>                                                                                                                   </dc:title>
</cp:coreProperties>
</file>