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 мая 2023 года                                                                              № 25-20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12.2022 № 22-177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 Красноярского края Ачинский 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чинского районного Совета депутатов от 15 декабря 2022 года № 22-177Р «О районном бюджете на 2023 год и плановый период 2024 –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а» цифры «953 162,7» заменить цифрами «989 561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б» цифры «969 784,7» заменить цифрами «1 006 18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«на 5,5 процента с 1 октября 2023 года» заменить словами «на 6,3 процента с 1 июля 2023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«на 5,5 процента с 1 октября 2023 года» заменить словами «на 6,3 процента с 1 июля 2023 года»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татье 12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в» цифры «49 017,3» заменить цифрами «51 773,8»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статье 14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ифры «366,1» заменить цифрами «420,1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татье 17 пункт 3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  Установить объем расходов на обслуживание муниципального долга района в 2023 году в сумме «930,0» тыс. рублей, в 2024 году в сумме «1 130,0» тыс. рублей, в 2025 году в сумме «1 130,0» тыс. рублей.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1-5, 11, 12 к решению изложить в следующей редакции согласно приложениям 1-7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ы Ачи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3-03-28T14:52:00Z</cp:lastPrinted>
  <dcterms:modified xsi:type="dcterms:W3CDTF">2023-05-26T04:20:00Z</dcterms:modified>
  <cp:revision>149</cp:revision>
  <dc:subject/>
  <dc:title>Главная / Законотворчество / Проекты нормативных актов Красноярского края</dc:title>
</cp:coreProperties>
</file>