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февраля 2023 года                                                                                  № 23-193Р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.12.2022 № 22-177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 Красноярского края Ачинский 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Ачинского районного Совета депутатов от 15 декабря 2022 года № 22-177Р «О районном бюджете на 2023 год и плановый период 2024 –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татья 1. Основные характеристики районного бюджета на 2023 год и плановый период 2024 - 2025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основные характеристики районного бюджета </w:t>
        <w:br/>
        <w:t>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районного бюджета в сумме      880 471,1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районного бюджета в сумме 897 093,1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районного бюджета в сумме 16 622,0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источники внутреннего финансирования дефицита районного бюджета в сумме 16 622,0 тыс. рублей согласно приложению 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сновные характеристики районного бюджета </w:t>
        <w:br/>
        <w:t>на 2024 год и на 2025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гнозируемый общий объем доходов районного бюджета </w:t>
        <w:br/>
        <w:t>на 2024 год в сумме 926 182,7 тыс. рублей и на 2025 год в сумме 917 322,3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общий объем расходов районного бюджета на 2024 год в сумме    926 182,7 тыс. рублей, в том числе условно утвержденные расходы </w:t>
        <w:br/>
        <w:t>в сумме 12 500,0 тыс. рублей, и на 2025 год в сумме 917 322,3 тыс. рублей, в том числе условно утвержденные расходы в сумме 25 000,0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районного бюджета на 2024 год в сумме «0,0» тыс. рублей и на 2025 год в сумме «0,0» тыс.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источники внутреннего финансирования дефицита районного бюджета на 2024 год в сумме «0,0» тыс. рублей и на 2025 год в сумме «0,0» тыс. рублей согласно приложению 1 к настоящему решению.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статье 12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пункте 1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в подпункте «б» цифры «2 821,8» заменить цифрами «3 329,6»; цифры «2 930,3» заменить цифрами «3 475,3»; цифры «85,2» заменить цифрами «3 601,4»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в подпункте «в» цифры «40 418,7» заменить цифрами «39 401,7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татье 16 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Администрация Ачинского района от имени муниципального образования Ачинский район вправе привлекать заемные средства в местный бюджет в форме кредитов из других бюджетов бюджетной системы Российской Федерации и от кредитных организаций в целях покрытия дефицита районного бюджета и погашения муниципальных долговых обязательств района в пределах сумм, установленных программой муниципальных внутренних заимствований Ачинского района на 2023 год и плановый период 2024-2025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определяется в соответствии с действующим законодательством и нормативно-правовыми актами администрации Ачинского района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иложения 1-5, 8, 11, 12, 15 к решению изложить в следующей редакции согласно приложениям 1-9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ы Ачин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Я.О. Долгире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SMA</cp:lastModifiedBy>
  <cp:lastPrinted>2023-01-20T15:46:00Z</cp:lastPrinted>
  <dcterms:modified xsi:type="dcterms:W3CDTF">2023-02-03T06:45:00Z</dcterms:modified>
  <cp:revision>122</cp:revision>
  <dc:subject/>
  <dc:title>Главная / Законотворчество / Проекты нормативных актов Красноярского края</dc:title>
</cp:coreProperties>
</file>