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ind w:firstLine="4536"/>
        <w:jc w:val="right"/>
        <w:rPr/>
      </w:pPr>
      <w:r>
        <w:rPr/>
        <w:t xml:space="preserve">Глава Ачинского района </w:t>
      </w:r>
    </w:p>
    <w:p>
      <w:pPr>
        <w:pStyle w:val="Normal"/>
        <w:ind w:firstLine="4536"/>
        <w:jc w:val="right"/>
        <w:rPr/>
      </w:pPr>
      <w:r>
        <w:rPr/>
        <w:t>__________П.Я. Хохлов</w:t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Основные направления</w:t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бюджетной и налоговой политики Ачинского района</w:t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на 2022 год и плановый период 2023 - 2024 годов</w:t>
      </w:r>
    </w:p>
    <w:p>
      <w:pPr>
        <w:pStyle w:val="Normal"/>
        <w:ind w:firstLine="709"/>
        <w:rPr>
          <w:b/>
          <w:b/>
          <w:kern w:val="2"/>
          <w:sz w:val="24"/>
          <w:szCs w:val="60"/>
        </w:rPr>
      </w:pPr>
      <w:r>
        <w:rPr>
          <w:b/>
          <w:kern w:val="2"/>
          <w:sz w:val="24"/>
          <w:szCs w:val="60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t>Основные направления бюджетной и налоговой политики Ачинского района на 2022 год и плановый период 2023 и 2024 годов (далее – Основные направления) подготовлены в соответствии с бюджетным и налоговым законодательством Российской Федерации, Красноярского края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и муниципальными правовыми актами Ачинского района в целях составления проекта районного бюджета на 2022 год и плановый период 2023-2024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проект районного бюджета на 2022-2024 годы)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ые направления сформированы с учетом положений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21 апреля 2021 года (далее – Послание Президента РФ), Основных направлений бюджетной, налоговой и таможенно-тарифной политики Российской Федерации на 2022 год и на плановый период 2023 и 2024 годов, Основных направлений бюджетной и налоговой политики Красноярского края на 2022 год и на плановый период 2023 и 2024 годов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зработка Основных направлений осуществлялась с учетом базовых целей и задач бюджетной и налоговой политики Ачинского района на 2022–2024 годы, </w:t>
      </w:r>
      <w:r>
        <w:rPr>
          <w:szCs w:val="28"/>
        </w:rPr>
        <w:t>приоритетных направлений стратегического развития района до 2030 года,</w:t>
      </w:r>
      <w:r>
        <w:rPr>
          <w:color w:val="000000"/>
          <w:szCs w:val="28"/>
        </w:rPr>
        <w:t xml:space="preserve"> </w:t>
      </w:r>
      <w:r>
        <w:rPr>
          <w:szCs w:val="28"/>
        </w:rPr>
        <w:t>решений Ачинского районного Совета депутатов</w:t>
      </w:r>
      <w:r>
        <w:rPr>
          <w:color w:val="000000"/>
          <w:szCs w:val="28"/>
        </w:rPr>
        <w:t>, связанных с принятием решений о бюджетах на предыдущие бюджетные циклы и внесением в них изменений, а также с учетом итогов реализации бюджетной политики района в 2020-2021 годах</w:t>
      </w:r>
      <w:r>
        <w:rPr>
          <w:szCs w:val="28"/>
        </w:rPr>
        <w:t xml:space="preserve"> </w:t>
      </w:r>
      <w:r>
        <w:rPr>
          <w:color w:val="000000"/>
          <w:szCs w:val="28"/>
        </w:rPr>
        <w:t>и решений, принятых на федеральном и краевом уровнях, направленных на поддержку граждан и восстановление отраслей экономики, пострадавших в условиях распространения новой коронавирусной инфекци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районного бюджета на 2022-2024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дачами Основных направлений бюджетной и налоговой политики является обеспечение сбалансированного развития Ачинского района в условиях реализации ключевых задач, поставленных Президентом Российской Федерации в качестве национальных целей развития страны, а также определение подходов к планированию доходов и расходов, источников финансирования дефицита районного бюджета, финансовых взаимоотношений с бюджетами муниципальных образований Ачинского район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направления бюджетной политики Ачинского района на 2022 год и плановый период 2023-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. Основные итоги реализации бюджетной политики в 2020-2021 годах </w:t>
        <w:br/>
        <w:t xml:space="preserve">и условия, определяющие формирование бюджетной политики </w:t>
        <w:br/>
        <w:t>на 2022-2024 год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Реализация бюджетной политики в 2020 году осуществлялась в условиях масштабного распространения новой коронавирусной инфекции, оказавшей существенное влияние на экономику и сформированный потенциал для сбалансированного развити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В течение 2020 года экономическая политика была ориентирована, прежде всего, на содействие борьбе с пандемией и ее последствиями. 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В социально-экономическом плане наблюдалось сокращение деловой и потребительской активно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Принятые на федеральном, краевом и местном уровне решения позволили не допустить неконтролируемого ухудшения эпидемиологической обстановки и ситуации на рынке труда, а также содействовали быстрому восстановлению деловой активност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В результате улучшения внешних факторов, действия мер экономического стимулирования и социальной поддержки населения, поэтапной отмены карантинных ограничений, началось постепенное восстановление финансовых показателей хозяйствующих субъектов.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Все вышеперечисленные факторы в совокупности позволили сохранить устойчивость финансовой системы не только Ачинского района, но и Красноярского края в цел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 итогам 2020 года бюджет района исполнен по доходам в сумме 696,5 млн. рублей, что на 198,3 млн. рублей меньше уровня 2019 года. Расходы составили 743,1 млн. рублей, уменьшение по сравнению с 2019 годом составило на 139,4 млн. рублей. Дефицит бюджета района сложился в сумме 46,6 млн. рублей.</w:t>
      </w:r>
    </w:p>
    <w:p>
      <w:pPr>
        <w:pStyle w:val="Normal"/>
        <w:ind w:firstLine="709"/>
        <w:rPr/>
      </w:pPr>
      <w:r>
        <w:rPr>
          <w:szCs w:val="28"/>
        </w:rPr>
        <w:t>Бюджетные расходы в 2020 году производились исходя из стратегической приоритезации финансирования мероприятий национальных проектов, расходов, связанных с профилактикой и устранением последствий распространения новой коронавирусной инфекции, а также первоочередных социально значимых расходов (оплата труда, продукты питания, коммунальные услуги и другие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1 году акценты бюджетной политики на всех уровнях управления постепенно смещаются к среднесрочным задачам достижения национальных целей развития страны.</w:t>
      </w:r>
    </w:p>
    <w:p>
      <w:pPr>
        <w:pStyle w:val="Normal"/>
        <w:ind w:firstLine="709"/>
        <w:rPr/>
      </w:pPr>
      <w:r>
        <w:rPr>
          <w:szCs w:val="28"/>
        </w:rPr>
        <w:t>По состоянию на 01.10.2021 года доходы бюджета района исполнены в сумме 563,6 млн. рублей, в том числе 88,9 млн. рублей - налоговые и неналоговые доходы, что составляет 76,9% от утвержденного пла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расходам бюджет района исполнен в сумме 515,9 млн. рублей. </w:t>
      </w:r>
      <w:r>
        <w:rPr>
          <w:color w:val="000000"/>
          <w:szCs w:val="28"/>
        </w:rPr>
        <w:t>В структуре расходов основная доля приходится на расходы на оплату труда, оплату коммунальных услуг, продукты питания, ГСМ.</w:t>
      </w:r>
    </w:p>
    <w:p>
      <w:pPr>
        <w:pStyle w:val="Normal"/>
        <w:ind w:firstLine="709"/>
        <w:rPr/>
      </w:pPr>
      <w:r>
        <w:rPr>
          <w:szCs w:val="28"/>
        </w:rPr>
        <w:t>Превышение доходов над расходами сложилось в сумме 47,7 млн. рублей за счет поступления целевых средств. Объем муниципального долга по состоянию на 01.10.2021 года составил 0,0 млн. рублей. Просроченная кредиторская задолженность на 01.10.2021 года отсутствует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 xml:space="preserve">Таким образом, итоги реализации бюджетной политики в 2020–2021 годах свидетельствуют о достаточно устойчивом финансовом положении в районе. Несмотря на перемены, вызванные распространением эпидемии коронавируса, в районе обеспечена сбалансированность районного бюджета и бюджетов поселений. 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Ф</w:t>
      </w:r>
      <w:r>
        <w:rPr>
          <w:szCs w:val="28"/>
        </w:rPr>
        <w:t>ормирование бюджета района на 2022-2024 годы осуществляется в условиях, когда, с одной стороны, необходимо обеспечить рост первоочередных расходов (расходов на заработную плату, публичные нормативные обязательства, коммунальные услуги, реализацию Указов</w:t>
      </w:r>
      <w:r>
        <w:rPr>
          <w:color w:val="000000"/>
          <w:szCs w:val="28"/>
        </w:rPr>
        <w:t xml:space="preserve"> Президента Российской Федерации</w:t>
      </w:r>
      <w:r>
        <w:rPr>
          <w:szCs w:val="28"/>
        </w:rPr>
        <w:t xml:space="preserve">), с другой стороны, обеспечить соблюдение бюджетного законодательства и не превысить ограничения, предусмотренные Бюджетным кодексом РФ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оект бюджета Ачинского района запланирован на трехлетний период: на 2022 год и плановый период 2023-2024 годов. 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numPr>
          <w:ilvl w:val="0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2-2024 год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/>
          <w:i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целях обеспечения сбалансированного развития Ачинского района </w:t>
        <w:br/>
        <w:t>в 2022–2024 годах, являющегося надежной основой последовательного повышения качества жизни граждан, акценты бюджетной политики будут сконцентрированы на следующих направления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Участие в реализации национальных целей и стратегических задач развития Российской Федерации, определенных Президентом Российской Федерации, с учетом приоритетного развития социальной сферы и экономик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 Совершенствование системы межбюджетных отношений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Повышение эффективности бюджетных расходов, вовлечение в бюджетный процесс граждан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ратегической задачей бюджетной политики остается снижение размера дефицита районного бюджета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дминистрация Ачинского района планирует продолжить осуществление мер по повышению эффективности бюджетных расходов, в том числе через применение приведенных ниже основных принципов и подходов к формированию расходов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2.1 Участие в реализации национальных целей и стратегических задач развития Российской Федераци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предстоящем бюджетном цикле в условиях повышения устойчивости </w:t>
        <w:br/>
        <w:t xml:space="preserve">к изменениям, вызванным распространением новой коронавирусной инфекции, акцент экономической политики в полной мере возвращается к среднесрочным задачам достижения национальных целей развития страны, определенных Президентом Российской Федерации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Указом Президента Российской Федерации от 07.05.2018 № 204 </w:t>
        <w:br/>
        <w:t xml:space="preserve">«О национальных целях и стратегических задачах развития Российской Федерации на период до 2024 года» (далее – Указ № 204) определено 12 ключевых направлений. Среди них, демография, здравоохранение, образование, жилье и городская среда, экология, безопасные и качественные автомобильные дороги, производительность труда и поддержка занятости, наука, цифровая экономика, культура, малое и среднее предпринимательство </w:t>
        <w:br/>
        <w:t>и поддержка индивидуальной предпринимательской инициативы, международная кооперация и экспорт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Кроме того, указом Президента Российской Федерации от 21.07.2020 № 474 «О национальных целях развития Российской Федерации на период </w:t>
        <w:br/>
        <w:t>до 2030 года» (далее – Указ № 474) в качестве национальных целей развития обозначено 5 направлений. К их числу относятся сохранение населения, здоровье и благополучие людей; возможности для самореализации и развития талантов; комфортная и безопасная среда для жизни; достойный, эффективный труд и успешное предпринимательство; цифровая трансформац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чиная с 2019 года, Ачинский район участвует в 5 национальных проектах, а именн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национальный проект «Культура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ациональный проект «Образование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национальный проект «Жилье и городская сред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национальный проект «Безопасные и качественные автомобильные дорог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ациональная программа «Цифровая экономика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 итогам 2020 года на указанные цели было направлено 9,7 млн. рублей или 99,5% от запланированного объема, что выше уровня 2019 года, в котором освоение бюджетных средств на реализацию национальных проектов составило 0,27 млн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бъем финансирования в 2021 году запланирован на уровне 13,99 млн. рублей, что превышает уровень 2020 года. 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В</w:t>
      </w:r>
      <w:r>
        <w:rPr>
          <w:bCs/>
          <w:szCs w:val="28"/>
        </w:rPr>
        <w:t xml:space="preserve"> ближайшие три года на реализацию национальных проектов в Ачинском районе планируется направить 12,61 млн. рублей.</w:t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  <w:t>млн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96"/>
        <w:gridCol w:w="887"/>
        <w:gridCol w:w="830"/>
        <w:gridCol w:w="878"/>
        <w:gridCol w:w="876"/>
        <w:gridCol w:w="812"/>
        <w:gridCol w:w="853"/>
        <w:gridCol w:w="759"/>
        <w:gridCol w:w="812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2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3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4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Ф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Б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ые проекты,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31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зопасные и качественные доро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1</w:t>
            </w:r>
          </w:p>
        </w:tc>
      </w:tr>
    </w:tbl>
    <w:p>
      <w:pPr>
        <w:pStyle w:val="Normal"/>
        <w:autoSpaceDE w:val="false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/>
      </w:pPr>
      <w:r>
        <w:rPr>
          <w:bCs/>
          <w:szCs w:val="28"/>
        </w:rPr>
        <w:t>Мероприятия будут реализованы за счет федеральных и краевых средств, с установленной долей софинансирования из местного бюдже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2020–2021 годах на всех уровнях управления продолжалась работа </w:t>
        <w:br/>
        <w:t xml:space="preserve">по совершенствованию системы управления национальными проектами. Основными направлениями стало совершенствование процедур оперативного управления, повышение качества исполнения и мониторинга их реализации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33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2.2 Совершенствование системы межбюджетных отношений</w:t>
      </w:r>
    </w:p>
    <w:p>
      <w:pPr>
        <w:pStyle w:val="Style33"/>
        <w:spacing w:lineRule="auto" w:line="24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 протяжении последних лет одним из приоритетных направлений деятельности является совершенствование системы межбюджетных отношений.</w:t>
      </w:r>
    </w:p>
    <w:p>
      <w:pPr>
        <w:pStyle w:val="Normal"/>
        <w:ind w:firstLine="709"/>
        <w:rPr/>
      </w:pPr>
      <w:r>
        <w:rPr>
          <w:szCs w:val="28"/>
        </w:rPr>
        <w:t xml:space="preserve">Распространение новой коронавирусной инфекции, начавшееся в 2020 году, поставило новые вызовы и задачи при формировании отношений с муниципальными образованиями. Приоритетом стало содействие сбалансированности местных бюджетов, снижение рисков неисполнения первоочередных расходных обязательств. </w:t>
      </w:r>
    </w:p>
    <w:p>
      <w:pPr>
        <w:pStyle w:val="Normal"/>
        <w:tabs>
          <w:tab w:val="clear" w:pos="708"/>
          <w:tab w:val="right" w:pos="709" w:leader="none"/>
        </w:tabs>
        <w:ind w:firstLine="709"/>
        <w:rPr/>
      </w:pPr>
      <w:r>
        <w:rPr>
          <w:szCs w:val="28"/>
        </w:rPr>
        <w:t xml:space="preserve">Этому во многом способствовали принятые на федеральном уровне изменения бюджетного законодательства, устанавливающие особенности исполнения бюджетов в 2020-2021 годах. В частности, важным для муниципальных образований стало временное снятие ряда установленных ограничений, введение дополнительных оснований для внесения изменений в сводную бюджетную роспись без внесения изменений в решение о бюджете </w:t>
        <w:br/>
        <w:t xml:space="preserve">в соответствии с решениями местной администрации. Закрепленная компетенция высших исполнительных органов субъектов Российской Федерации по распределению (перераспределению) межбюджетных трансфертов местным бюджетам из регионального бюджета позволила в оперативном порядке направлять дополнительные средства на реализацию антикризисных мероприятий. </w:t>
      </w:r>
    </w:p>
    <w:p>
      <w:pPr>
        <w:pStyle w:val="Normal"/>
        <w:tabs>
          <w:tab w:val="clear" w:pos="708"/>
          <w:tab w:val="right" w:pos="709" w:leader="none"/>
        </w:tabs>
        <w:ind w:firstLine="709"/>
        <w:rPr/>
      </w:pPr>
      <w:r>
        <w:rPr>
          <w:szCs w:val="28"/>
        </w:rPr>
        <w:t xml:space="preserve">Важным решением регионального уровня для укрепления финансовой основы местного самоуправления, является </w:t>
      </w:r>
      <w:r>
        <w:rPr>
          <w:rFonts w:eastAsia="Calibri"/>
          <w:szCs w:val="28"/>
        </w:rPr>
        <w:t xml:space="preserve">перераспределение нормативов отчислений </w:t>
      </w:r>
      <w:r>
        <w:rPr>
          <w:szCs w:val="28"/>
        </w:rPr>
        <w:t xml:space="preserve">от отдельных налогов в местные бюджеты. </w:t>
      </w:r>
    </w:p>
    <w:p>
      <w:pPr>
        <w:pStyle w:val="Normal"/>
        <w:tabs>
          <w:tab w:val="clear" w:pos="708"/>
          <w:tab w:val="right" w:pos="709" w:leader="none"/>
        </w:tabs>
        <w:ind w:firstLine="709"/>
        <w:rPr/>
      </w:pPr>
      <w:r>
        <w:rPr>
          <w:szCs w:val="28"/>
        </w:rPr>
        <w:t xml:space="preserve">Так, на протяжении двух последних лет, с учетом ранее принятых решений по повышению заработной платы отдельных категорий работников бюджетной сферы и в связи с отменой единого налога на вмененный доход, переданы дополнительные нормативы отчислений: </w:t>
      </w:r>
    </w:p>
    <w:p>
      <w:pPr>
        <w:pStyle w:val="Normal"/>
        <w:tabs>
          <w:tab w:val="clear" w:pos="708"/>
          <w:tab w:val="right" w:pos="709" w:leader="none"/>
        </w:tabs>
        <w:ind w:firstLine="709"/>
        <w:rPr/>
      </w:pPr>
      <w:r>
        <w:rPr>
          <w:szCs w:val="28"/>
        </w:rPr>
        <w:t>по налогу на прибыль организаций в размере 5 % муниципальным районам;</w:t>
      </w:r>
    </w:p>
    <w:p>
      <w:pPr>
        <w:pStyle w:val="Normal"/>
        <w:tabs>
          <w:tab w:val="clear" w:pos="708"/>
          <w:tab w:val="right" w:pos="709" w:leader="none"/>
        </w:tabs>
        <w:ind w:firstLine="709"/>
        <w:rPr>
          <w:szCs w:val="28"/>
        </w:rPr>
      </w:pPr>
      <w:r>
        <w:rPr>
          <w:szCs w:val="28"/>
        </w:rPr>
        <w:t>по упрощенной системе налогообложения в размере 70% муниципальным район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вокупности все эти решения положительным образом отражаются </w:t>
        <w:br/>
        <w:t xml:space="preserve">на показателях финансовой устойчивости местных бюджетов. </w:t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2021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, сфокусированных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ind w:firstLine="709"/>
        <w:rPr/>
      </w:pPr>
      <w:r>
        <w:rPr>
          <w:szCs w:val="28"/>
        </w:rPr>
        <w:t xml:space="preserve">Ключевыми в ближайшее время станут изменения, которые учтены в проекте краевого закона «О внесении изменений в Закон края «О межбюджетных отношениях в Красноярском крае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едение краевого законодательства в соответствие с изменившимся бюджетным законодательством.</w:t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01.07.2021 был принят Федеральный закон от 01.07.2021 № 246-ФЗ «О внесении изменений в Бюджетный кодекс Российской Федерации», положения которого направлены на оптимизацию предоставления межбюджетных трансфертов из бюджетов субъектов Российской Федерации местным бюджетам и на сокращение сроков доведения указанных межбюджетных трансфертов до местных бюдже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В связи с этим в краевом законодательстве планируется определить срок для заключения соглашений о предоставлении субсидий из краевого бюджета местным бюджетам, распределенных законом края о краевом бюджете на очередной финансовый год и плановый период, до 15 февраля 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Для субсидий, распределение которых утверждено законом края о внесении изменений в закон края о краевом бюджете, планируемый срок для заключения соглашений – не позднее 30 дней после дня вступления в силу указанного зак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Сокращение сроков доведения данного вида межбюджетных трансфертов до муниципальных образований позволит им более эффективно использовать средства местных бюджетов, источником которых являются субсидии, предоставленные из краевого бюджета, а также повысить качество планирования бюджетов муниципальных образова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Одновременно сохраняются предельные сроки для заключения соглашен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для субсидий, распределяемых на конкурсной основе, а также субсидий за счет средств резервного фонда Правительства Красноярского края и субсидий,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, распределение которых утверждено нормативными правовыми актами Правительства Красноярского края, – 15 мая текущего год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для субсидий, предусмотренных законом края о внесении изменений в закон края о краевом бюджете, вступившим в силу после 10 марта текущего финансового года, и распределяемым нормативными правовыми актами Правительства Красноярского края, – не позднее двух месяцев со дня вступления в силу указанного закона кра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Также планируется установить сроки заключения соглашений о предоставлении иных межбюджетных трансфертов местным бюджетам, в случае если заключение соглашений предусмотрено порядками их предоставл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для иных межбюджетных трансфертов, распределение которых утверждено законом края о краевом бюджете на очередной финансовый год и плановый период – до 15 февраля очередного финансового года;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для иных межбюджетных трансфертов, распределение которых утверждено законом края о внесении изменений в закон края о краевом бюджете – не позднее 30 дней после дня вступления в силу указанного зак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для иных межбюджетных трансфертов, распределение которых утверждается нормативными правовыми актами Правительства Красноярского края, – сроки регулируются порядками их предоста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Кроме того, в порядках предоставления иных межбюджетных трансфертов, распределяемых не на конкурсной основе, должны будут быть установлены сроки принятия нормативных правовых актов Правительства Красноярского края, утверждающих распределение иных межбюджетных трансфертов местным бюджетам, – не позднее 15 февраля 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2) Формирование дополнительных доходных источников поступлений</w:t>
        <w:br/>
        <w:t>в местные бюджет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и обеспечение безопасности дорожного движения на них, а также осуществление иных полномочий в области использования автомобильных дорог относится к вопросам местного значения и осуществляется за счет средств местных бюдже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На протяжении последних лет на указанные цели муниципальным образованиям Красноярского края предоставлялись субсидии из регионального дорожного фонд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При определении подходов к формированию краевого бюджета на 2022–2024 годы было принято решение о передаче расходов на содержание автомобильных дорог общего пользования местного значения с краевого на муниципальный уровень. Одновременно, дополнительно к ранее переданным нормативам по налогу на прибыль и по упрощенной системе налогообложения,  в целях сохранения финансовой устойчивости муниципальных образований, с 2022 года планируется увеличить с 10 до 20 процентов размер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3) Изменение механизма предоставления субсидий бюджетам посел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С 2022 года отменяется «транзитный» механизм предоставления субсидий бюджетам поселений, предусмотренный абзацем первым пункта 4.1 статьи 10 Закона Красноярского края от 10.07.2007 № 2-317«О межбюджетных отношениях в Красноярском крае». В соответствии с подготовленными изменениями субсидии бюджетам поселений будут предоставляться напрямую из краев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2.3</w:t>
      </w:r>
      <w:r>
        <w:rPr>
          <w:szCs w:val="28"/>
        </w:rPr>
        <w:t xml:space="preserve"> </w:t>
      </w:r>
      <w:r>
        <w:rPr>
          <w:b/>
          <w:szCs w:val="28"/>
        </w:rPr>
        <w:t>Повышение эффективности бюджетных расходов, вовлечение граждан в бюджетный процесс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2"/>
          <w:numId w:val="3"/>
        </w:numPr>
        <w:ind w:left="0" w:hanging="0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вышение эффективности бюджетных расходов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дним из основных направлений повышения эффективности бюджетных расходов является </w:t>
      </w:r>
      <w:r>
        <w:rPr>
          <w:bCs/>
          <w:iCs/>
          <w:szCs w:val="28"/>
        </w:rPr>
        <w:t>программно-целевое бюджетное планирование на основе муниципальных программ.</w:t>
      </w:r>
      <w:r>
        <w:rPr>
          <w:szCs w:val="28"/>
        </w:rPr>
        <w:t xml:space="preserve"> Программное бюджетирование реализуется в Ачинском районе, начиная с 2014 год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Ачинского района. Доля программных расходов в районном бюджете планируется на уровне 94,36%, что составляет 703,1 млн. рублей. </w:t>
      </w:r>
    </w:p>
    <w:p>
      <w:pPr>
        <w:pStyle w:val="Normal"/>
        <w:autoSpaceDE w:val="false"/>
        <w:ind w:firstLine="709"/>
        <w:jc w:val="right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млн. руб.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793"/>
        <w:gridCol w:w="767"/>
        <w:gridCol w:w="792"/>
        <w:gridCol w:w="807"/>
      </w:tblGrid>
      <w:tr>
        <w:trPr>
          <w:tblHeader w:val="true"/>
          <w:trHeight w:val="254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ых программ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7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ым программам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,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8,8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4.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и модернизация ЖКХ и повышение энергетической эффектив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288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й Ачинского района от ЧС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культуры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6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, спорта, туризм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20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ь Ачинского района в XXI веке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лагоприятных условий развития малого и среднего предприниматель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/х и регулирование рынков с\х продук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ым и комфортным жильем граждан Ачинского райо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2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щественного порядка и противодействие корруп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,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,1</w:t>
            </w:r>
          </w:p>
        </w:tc>
      </w:tr>
    </w:tbl>
    <w:p>
      <w:pPr>
        <w:pStyle w:val="Normal"/>
        <w:ind w:firstLine="709"/>
        <w:rPr>
          <w:sz w:val="24"/>
          <w:szCs w:val="28"/>
          <w:highlight w:val="cyan"/>
        </w:rPr>
      </w:pPr>
      <w:r>
        <w:rPr>
          <w:sz w:val="24"/>
          <w:szCs w:val="28"/>
          <w:highlight w:val="cyan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Необходимым условием повышения эффективности бюджетных расходов является </w:t>
      </w:r>
      <w:r>
        <w:rPr>
          <w:rFonts w:eastAsia="Calibri"/>
          <w:szCs w:val="28"/>
        </w:rPr>
        <w:t>совершенствование системы финансового обеспечения оказания муниципальных услуг, повышение эффективности и качества их оказания.</w:t>
      </w:r>
    </w:p>
    <w:p>
      <w:pPr>
        <w:pStyle w:val="Normal"/>
        <w:ind w:firstLine="709"/>
        <w:rPr/>
      </w:pPr>
      <w:r>
        <w:rPr>
          <w:szCs w:val="28"/>
        </w:rPr>
        <w:t>Деятельность районных муниципальных учреждений осуществляется посредством выполнения муниципального задания по оказанию услуг, выполнению работ, которое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на оказание муниципальных услуг, выполнение рабо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совершенствования муниципального задания как инструмента управления результатами:</w:t>
      </w:r>
    </w:p>
    <w:p>
      <w:pPr>
        <w:pStyle w:val="Normal"/>
        <w:ind w:firstLine="709"/>
        <w:rPr/>
      </w:pPr>
      <w:r>
        <w:rPr>
          <w:szCs w:val="28"/>
        </w:rPr>
        <w:t>упорядочены однотипные муниципальные услуги, работы (исходя из гарантий и обязательств государства сформированы общероссийские базовые (отраслевые) перечни (классификаторы) государственных (муниципальных) услуг, оказываемых физическим лицам, а также федеральные и региональные перечни государственных (муниципальных) услуг, работ, в соответствии с которыми формируются муниципальные задания);</w:t>
      </w:r>
    </w:p>
    <w:p>
      <w:pPr>
        <w:pStyle w:val="Normal"/>
        <w:ind w:firstLine="709"/>
        <w:rPr/>
      </w:pPr>
      <w:r>
        <w:rPr>
          <w:szCs w:val="28"/>
        </w:rPr>
        <w:t>создана система нормативного финансирования муниципальных услуг, работ, основанная на нормировании в расчете на единицу услуги, работы, а не на одно учреждени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предстоящем бюджетном цикле будет продолжена </w:t>
      </w:r>
      <w:r>
        <w:rPr>
          <w:bCs/>
          <w:iCs/>
          <w:sz w:val="28"/>
          <w:szCs w:val="28"/>
        </w:rPr>
        <w:t>реализация Плана мероприятий по росту доходов, оптимизации расходов и совершенствованию долговой политики Ачинского района до 2024 года (далее – План). Указанный План с 2014 года ежегодно утверждается администрацией Ачи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оптимизации расходов бюджета», «Мероприятия по сокращению муниципального долга»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ация о реализации Плана публикуется </w:t>
      </w:r>
      <w:r>
        <w:rPr>
          <w:bCs/>
          <w:sz w:val="28"/>
          <w:szCs w:val="28"/>
        </w:rPr>
        <w:t>на сайте администрации Ачинского района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s://fin.ach-rajon.ru/ispbudjet/otchet-ob-ispolnenii-plana-meroprijatii</w:t>
        </w:r>
      </w:hyperlink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овышению эффективности бюджетных расходов во многом способствуют </w:t>
      </w:r>
      <w:r>
        <w:rPr>
          <w:rFonts w:eastAsia="Calibri"/>
          <w:bCs/>
          <w:iCs/>
          <w:sz w:val="28"/>
          <w:szCs w:val="28"/>
        </w:rPr>
        <w:t>мероприятия, направленные на повышение открытости бюджетного процесса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рамках данного направления в Ачинском районе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, а также районного бюджета в понятной для граждан форме «Бюджет ля граждан». </w:t>
      </w:r>
    </w:p>
    <w:p>
      <w:pPr>
        <w:pStyle w:val="Normal"/>
        <w:ind w:firstLine="709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3.2. Вовлечение граждан в бюджетный процесс</w:t>
      </w:r>
    </w:p>
    <w:p>
      <w:pPr>
        <w:pStyle w:val="Normal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rPr/>
      </w:pPr>
      <w:bookmarkStart w:id="0" w:name="_Hlk87435654"/>
      <w:bookmarkEnd w:id="0"/>
      <w:r>
        <w:rPr>
          <w:szCs w:val="28"/>
        </w:rPr>
        <w:t xml:space="preserve">В предыдущие годы на федеральном уровне проведена большая работа по распространению практик инициативного бюджетирования среди субъектов Российской Федерации, в том числе: </w:t>
      </w:r>
    </w:p>
    <w:p>
      <w:pPr>
        <w:pStyle w:val="Normal"/>
        <w:ind w:firstLine="709"/>
        <w:rPr/>
      </w:pPr>
      <w:r>
        <w:rPr>
          <w:szCs w:val="28"/>
        </w:rPr>
        <w:t>законодательно установлены правовые основы инициативного бюджетирования (в связи с принятием Федерального закона от 20.07.2020 № 236-ФЗ «О внесении изменений в Федеральный закон «Об общих принципах организации местного самоуправления в Российской Федерации» (далее – Федеральный закон № 236-ФЗ);</w:t>
      </w:r>
    </w:p>
    <w:p>
      <w:pPr>
        <w:pStyle w:val="Normal"/>
        <w:ind w:firstLine="709"/>
        <w:rPr/>
      </w:pPr>
      <w:r>
        <w:rPr>
          <w:szCs w:val="28"/>
        </w:rPr>
        <w:t>утверждены методические рекомендации по планированию расходов бюджетов субъектов Российской Федерации и местных бюджетов в целях реализации инициативных проек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зработаны методические рекомендации по подготовке и реализации практик инициативного бюджетирования;</w:t>
      </w:r>
    </w:p>
    <w:p>
      <w:pPr>
        <w:pStyle w:val="Normal"/>
        <w:ind w:firstLine="709"/>
        <w:rPr/>
      </w:pPr>
      <w:r>
        <w:rPr>
          <w:szCs w:val="28"/>
        </w:rPr>
        <w:t>опубликован доклад о лучших практиках развития инициативного бюджетирования в субъектах Российской Федерации и муниципальных образованиях за 2020 год, в число которых вошел Красноярский край (с практикой «Медиасопровождение инициативного бюджетирования в социальных сетях»).</w:t>
      </w:r>
    </w:p>
    <w:p>
      <w:pPr>
        <w:pStyle w:val="Normal"/>
        <w:ind w:firstLine="709"/>
        <w:rPr/>
      </w:pPr>
      <w:bookmarkStart w:id="1" w:name="_Hlk87435654"/>
      <w:bookmarkEnd w:id="1"/>
      <w:r>
        <w:rPr>
          <w:szCs w:val="28"/>
        </w:rPr>
        <w:t xml:space="preserve">В предстоящем бюджетном периоде на федеральном уровне планируется популяризация практик инициативного бюджетирования за счет непрерывного обучения участников основам финансовой и бюджетной грамотности и развития интернет-портала, посвященного практикам инициативного бюджетирова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расноярском крае развитие института инициативного бюджетирования является одним из приоритетных направлений бюджетной политики, начиная с 2017 года. Соответствующее мероприятие реализуется в рамках государственной программы Красноярского края «Содействие развитию местного самоуправления»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чинском районе проект инициативного бюджетирования стартовал в 2021 году. В подпрограмме «Поддержка местных инициатив» государственной программы Красноярского края «Содействие развитию местного самоуправления» приняли участие три сельсовета:</w:t>
      </w:r>
    </w:p>
    <w:p>
      <w:pPr>
        <w:pStyle w:val="Normal"/>
        <w:ind w:firstLine="709"/>
        <w:rPr/>
      </w:pPr>
      <w:r>
        <w:rPr>
          <w:bCs/>
          <w:szCs w:val="28"/>
        </w:rPr>
        <w:t>1.Ключинский сельсовет (Ремонт уличного освещения п. Ключи, д. М.Улуй, д. Заворки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Малиновский сельсовет (Благоустройство кладбища д. Ильинка);</w:t>
      </w:r>
    </w:p>
    <w:p>
      <w:pPr>
        <w:pStyle w:val="Normal"/>
        <w:ind w:firstLine="709"/>
        <w:rPr/>
      </w:pPr>
      <w:r>
        <w:rPr>
          <w:bCs/>
          <w:szCs w:val="28"/>
        </w:rPr>
        <w:t>3. Преображенский сельсовет (Благоустройство спортивной площадки «Атлет»).</w:t>
      </w:r>
    </w:p>
    <w:p>
      <w:pPr>
        <w:pStyle w:val="Normal"/>
        <w:ind w:firstLine="709"/>
        <w:rPr/>
      </w:pPr>
      <w:r>
        <w:rPr>
          <w:szCs w:val="28"/>
        </w:rPr>
        <w:t>Общий объем средств, направленный в 2021 году на реализацию проектов инициативного бюджетирования, составил 5,2 млн. рублей, в том числе средства краевого бюджета – 4,17 млн. рублей (80,38%), местных бюджетов – 0,23 млн. рублей (4,5%), средства юридических лиц и индивидуальных предпринимателей – 0,38 млн. рублей (7,3%), вклад населения – 0,38 млн. рублей (7,3%).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дальнейшего развития инициативного бюджетирования, учитывая высокую заинтересованность граждан и органов местного самоуправления в реализации проекта поддержки местных инициатив, в Красноярском крае принято решение о распространении данной практики с 2022 года на все муниципальные районы и муниципальные округа, входящие в его состав (44 муниципальных образования). На указанные цели в краевом бюджете на 2022 год запланированы бюджетные ассигнования в размере </w:t>
        <w:br/>
        <w:t xml:space="preserve">250 млн. рублей. </w:t>
      </w:r>
    </w:p>
    <w:p>
      <w:pPr>
        <w:pStyle w:val="Normal"/>
        <w:ind w:firstLine="709"/>
        <w:rPr/>
      </w:pPr>
      <w:r>
        <w:rPr>
          <w:szCs w:val="28"/>
        </w:rPr>
        <w:t xml:space="preserve">При этом развитие инициативного бюджетирования в Красноярском крае будет осуществляться в новых условиях, с учетом подходов, определенных на федеральном уровне. В частности, в связи с принятием Федерального закона № 236-ФЗ законодательно была определена новая форма непосредственного участия граждан в осуществлении местного самоуправления посредством инициативных проектов, а также закреплены понятия и содержание инициативных проектов, подходы к их отбору. Соответствующие изменения </w:t>
        <w:br/>
        <w:t>в марте текущего года были внесены в Закон Красноярского края от 07.07.2016 № 10-4831</w:t>
      </w:r>
      <w:r>
        <w:rPr>
          <w:color w:val="000000"/>
          <w:szCs w:val="28"/>
        </w:rPr>
        <w:t>«О государственной поддержке развития местного самоуправления Красноярского края</w:t>
      </w:r>
      <w:r>
        <w:rPr>
          <w:szCs w:val="28"/>
        </w:rPr>
        <w:t xml:space="preserve">». </w:t>
      </w:r>
    </w:p>
    <w:p>
      <w:pPr>
        <w:pStyle w:val="Normal"/>
        <w:ind w:firstLine="709"/>
        <w:rPr/>
      </w:pPr>
      <w:r>
        <w:rPr>
          <w:szCs w:val="28"/>
        </w:rPr>
        <w:t xml:space="preserve">В 2022–2024 годах планируется продолжение реализации </w:t>
      </w:r>
      <w:r>
        <w:rPr>
          <w:bCs/>
          <w:szCs w:val="28"/>
        </w:rPr>
        <w:t xml:space="preserve">мероприятий </w:t>
      </w:r>
      <w:r>
        <w:rPr>
          <w:szCs w:val="28"/>
        </w:rPr>
        <w:t xml:space="preserve">по </w:t>
      </w:r>
      <w:r>
        <w:rPr>
          <w:bCs/>
          <w:szCs w:val="28"/>
        </w:rPr>
        <w:t xml:space="preserve">самообложению граждан, а также по стимулированию органов местного самоуправления Красноярского края к реализации инициатив по преобразованию поселений края путем их объединения </w:t>
      </w:r>
      <w:r>
        <w:rPr>
          <w:szCs w:val="28"/>
        </w:rPr>
        <w:t>(в рамках государственной программы «Содействие развитию местного самоуправления»)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</w:rPr>
        <w:t xml:space="preserve">При этом в целях развития практики привлечения средств самообложения граждан для решения вопросов местного значения, в Красноярском крае принято решение об увеличении, начиная с 2022 года, размера иного межбюджетного трансферта по отношению к размеру собранных средств. Ранее иной межбюджетный трансферт предоставлялся в пропорции 1:1, со следующего года – в пропорции 1:3. </w:t>
      </w:r>
    </w:p>
    <w:p>
      <w:pPr>
        <w:pStyle w:val="Normal"/>
        <w:ind w:firstLine="709"/>
        <w:rPr/>
      </w:pPr>
      <w:r>
        <w:rPr>
          <w:szCs w:val="28"/>
        </w:rPr>
        <w:t xml:space="preserve">Кроме того, в целях стимулирования роста активного участия граждан </w:t>
        <w:br/>
        <w:t xml:space="preserve">в решении вопросов местного значения продолжится предоставление государственной поддержки на комплексное благоустройство административных центров, а также участникам конкурса «Инициатива жителей – эффективность в работе» (в рамках государственной программы «Содействие развитию местного самоуправления»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ханизма прямого участия граждан в формировании комфортной городской среды продолжится в рамках государственной программы «Содействие органам местного самоуправления в формировании современной городской среды». В частности, планируется ежегодное вовлечение граждан в общественное обсуждение выбора объектов, подлежащих благоустройству общественных территорий, и мероприятий по их благоустройству не менее чем в 20 муниципальных образованиях Красноярского края, с вовлечением не менее 600 человек (ежегодно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Основные походы к формированию бюджетных ассигнований, особенности исполнения районного бюджета в 2022 году</w:t>
      </w:r>
    </w:p>
    <w:p>
      <w:pPr>
        <w:pStyle w:val="Normal"/>
        <w:ind w:left="720" w:hanging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бюджетных ассигнований на 2022–2024 годы осуществляется на основе бюджетных ассигнований, утвержденных решением Ачинского районного Совета депутатов от 24.12.2020 № 4-29Р «О районном бюджете на 2021 год и плановый период 2022-2023 годов». 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1)</w:t>
      </w:r>
      <w:r>
        <w:rPr>
          <w:szCs w:val="28"/>
        </w:rPr>
        <w:t> приоритизация расходов в целях поддержки мероприятий, направленных на достижение национальных целей развитий, реализацию мероприятий Послания Президента РФ;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2) </w:t>
      </w:r>
      <w:r>
        <w:rPr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 уточнение базовых объемов бюджетных ассигнований на 2022 год с учетом: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величения расходов на коммунальные услуги на 4,0%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увеличения расходов на исполнение публичных нормативных обязательств и законов о наделении государственными полномочиями на 3,9%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индексации расходов районных учреждений на приобретение продуктов для организации питания на 3,9%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охранения объемов прочих расходов на уровне 2021 года;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4) определение объема бюджетных ассигнований на 2024 год на основе объема бюджетных ассигнований на 2023 год за исключение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мероприятий, заканчивающих свое действие в 2023 году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расходов по реализации решений, срок действия которых ограничен 2023 год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юджетных инвестиций в объекты капитального строительства, включаемых в перечень строек и объектов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3"/>
        </w:numPr>
        <w:spacing w:before="0" w:after="0"/>
        <w:ind w:left="720" w:hanging="720"/>
        <w:jc w:val="center"/>
        <w:rPr/>
      </w:pPr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Ачинском районе реализация политики в области оплаты труда работников бюджетной сферы осуществляется с учетом решений и подходов, обозначенных на федеральном и региональн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, а также выполнение задачи по сохранению уровня заработной платы отдельных категорий работников, обозначенных в «майских» указах Президента Российской Федерации 2012 года (далее – Указы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текущем году осуществление политики в области оплаты труда имело ряд особеннос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ак, в связи с изменениями федерального законодательства в части установления минимального размера оплаты труда (далее – МРОТ) в процентном отношении к величине медианной заработной платы за предыдущий год, в Красноярском крае с 1 января 2021 года было произведено увеличение минимального уровня заработной платы (с учётом применяемых на соответствующей территории районного коэффициента и надбавки за работу в особых климатических условиях). </w:t>
      </w:r>
    </w:p>
    <w:p>
      <w:pPr>
        <w:pStyle w:val="Normal"/>
        <w:ind w:firstLine="709"/>
        <w:rPr/>
      </w:pPr>
      <w:r>
        <w:rPr>
          <w:szCs w:val="28"/>
        </w:rPr>
        <w:t>Увеличение размера МРОТ с 01.01.2021, наряду с индексацией заработной платы (с 1 июня и с 1 октября 2020 года) обеспечили дальнейший устойчивый рост уровня реального содержания заработной платы работников бюджетного сектора.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При формировании объема расходов бюджета Красноярского края на оплату труда работников бюджетной сферы на предстоящий бюджетный период учтены подходы, предусматривающие необходимость продолжения работы по выполнению Указов </w:t>
      </w:r>
      <w:r>
        <w:rPr>
          <w:bCs/>
          <w:szCs w:val="28"/>
        </w:rPr>
        <w:t>с учетом прогнозного увеличения дохода от трудовой деятельности</w:t>
      </w:r>
      <w:r>
        <w:rPr>
          <w:szCs w:val="28"/>
        </w:rPr>
        <w:t xml:space="preserve"> по краю и обеспечению увеличения МРОТ с 1 января 2022 года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rFonts w:eastAsia="Calibri"/>
          <w:color w:val="000000"/>
          <w:szCs w:val="28"/>
        </w:rPr>
        <w:t xml:space="preserve"> соответствии с проектом федерального закона «О внесении изменения в статью 1 Федерального закона от 19 июня 2000 г. № 82-ФЗ «О минимальном размере оплаты труда» предусматривается увеличение МРОТ с 1 января 2022 г. – на 6,4 процента и установление его в сумме 13 617 рублей в месяц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ответственно в Красноярском крае МРОТ будет увеличен с 20 468 рублей до 21 788 рублей с дифференциацией по территориям до 35 405 рублей. В Ачинском районе с 1 января 2022 года МРОТ составит 21 788 рублей.</w:t>
      </w:r>
    </w:p>
    <w:p>
      <w:pPr>
        <w:pStyle w:val="Normal"/>
        <w:ind w:firstLine="709"/>
        <w:rPr/>
      </w:pPr>
      <w:r>
        <w:rPr>
          <w:szCs w:val="28"/>
        </w:rPr>
        <w:t>В результате повышения заработной платы работников бюджетной сферы в рамках выполнения Указов и увеличения МРОТ, существенно сократилась дифференциация в уровнях оплаты труда иных работников бюджетной сферы. В связи с этим на протяжении последних лет в Красноярском крае принимались решения, направленные на увеличение оплаты труда работников, не охваченных мероприятиями по выполнению Указов и обеспечению МРОТ, в том числе решение об увеличении фондов оплаты труда указанных работников на 10% с 1 июня 2020 год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Учитывая необходимость обеспечения социальной справедливости, стабильности в трудовых коллективах учреждений бюджетной сферы, данная задача </w:t>
      </w:r>
      <w:r>
        <w:rPr>
          <w:szCs w:val="28"/>
        </w:rPr>
        <w:t xml:space="preserve">остаётся приоритетной </w:t>
      </w:r>
      <w:r>
        <w:rPr>
          <w:color w:val="000000"/>
          <w:szCs w:val="28"/>
        </w:rPr>
        <w:t>и в предстоящем периоде.</w:t>
      </w:r>
    </w:p>
    <w:p>
      <w:pPr>
        <w:pStyle w:val="Normal"/>
        <w:ind w:firstLine="709"/>
        <w:rPr/>
      </w:pPr>
      <w:r>
        <w:rPr>
          <w:szCs w:val="28"/>
        </w:rPr>
        <w:t>В рамках продолжения указанной работы в проекте районного бюджета на 2022–2024 годы предусмотрены дополнительные средства на реализацию решения Губернатора Красноярского края об увеличении с 1 января 2022 года фондов оплаты труда работников, не охваченных мероприятиями по выполнению Указов и обеспечению МРОТ, на 10%.</w:t>
      </w:r>
    </w:p>
    <w:p>
      <w:pPr>
        <w:pStyle w:val="Normal"/>
        <w:ind w:firstLine="709"/>
        <w:rPr/>
      </w:pPr>
      <w:r>
        <w:rPr>
          <w:szCs w:val="28"/>
        </w:rPr>
        <w:t xml:space="preserve">Кроме того, в целях сохранения принципа единства подходов к оплате труда работников федеральных, региональных и муниципальных учреждений, лиц, замещающих государственные должности Российской Федерации и Красноярского края, должности государственной гражданской (муниципальной) службы, в 2022 году запланирована системная индексация заработной платы. </w:t>
      </w:r>
    </w:p>
    <w:p>
      <w:pPr>
        <w:pStyle w:val="Normal"/>
        <w:ind w:firstLine="709"/>
        <w:rPr/>
      </w:pPr>
      <w:r>
        <w:rPr>
          <w:szCs w:val="28"/>
        </w:rPr>
        <w:t>С 1 октября 2022 года на 4 процента планируется увеличить (проиндексировать) размеры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опережающими темпами в соответствии с Указами, а также в связи с повышением МРО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дексация размера заработной платы работников бюджетной сферы района с 1 октября 2022 года на 4 процента будет производиться за счет средств краевого бюджета в форме субсид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 xml:space="preserve">. Основные направления налоговой политики Ачинского района </w:t>
        <w:br/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новные направления налоговой политики Ачинского района на 2022 год и на плановый период 2023 и 2024 годов подготовлены с учетом проекта Основных направлений налоговой политики Российской Федерации, Красноярского края на 2022 год и на плановый период 2023 и 2024 годов, а также приоритетных направлений стратегического развития края и Ачинского района до 2030 года. </w:t>
      </w:r>
    </w:p>
    <w:p>
      <w:pPr>
        <w:pStyle w:val="Normal"/>
        <w:ind w:firstLine="709"/>
        <w:rPr/>
      </w:pPr>
      <w:r>
        <w:rPr>
          <w:szCs w:val="28"/>
        </w:rPr>
        <w:t xml:space="preserve">В 2022 году и на период до 2024 года будет обеспечена преемственность реализуемой в Красноярском крае налоговой политики. При этом реализация основных направлений налоговой политики будет проводиться во взаимосвязи с задачами, поставленными Президентом Российской Федерации в ежегодном послании Федеральному Собранию Российской Федерации. В ходе принятия законов, предусматривающих дополнительные полномочия органов местного самоуправления в сфере налоговых отношений, соответствующие изменения будут находить свое отражение в нормативных правовых актах Ачинского район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основным факторам, которые могут повлиять на формирование основных направлений налоговой политики Ачинского района, можно отнести следующе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Формирование доходов консолидированного бюджета муниципального образования Ачинский район в 2022 - 2024 годах будет осуществляться в соответствии  с действующим налоговым и бюджетным законодательством, установленными нормативами отчислений от налогов и сборов в бюджет муниципального образования с учетом изменений бюджетного и налогового законодательств, вступающих в силу с 1 января 2022 года, а также исходя из динамики основных экономических показателей, определенных прогнозом социально-экономического развития муниципального образования Ачинский район  на среднесрочную перспектив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При проведении налоговой политики в 2022 - 2024 годах будет продолжена реализация целей и задач, предусмотренных в предыдущие годы. Налоговая политика, проводимая в муниципальном образовании Ачинский район, направлена на решение основной задачи - обеспечение необходимого уровня доходов налоговой систем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основным факторам, которые могут повлиять на формирование основных направлений налоговой политики Ачинского района, можно отнести следующее:</w:t>
      </w:r>
    </w:p>
    <w:p>
      <w:pPr>
        <w:pStyle w:val="Normal"/>
        <w:ind w:firstLine="709"/>
        <w:rPr/>
      </w:pPr>
      <w:r>
        <w:rPr>
          <w:szCs w:val="28"/>
        </w:rPr>
        <w:t>- мобилизация резервов доходной базы бюджета Ачинского райо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вершенствование администрирования доходов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билизацию резервов доходной базы консолидированного бюджета Ачинского района планируется осуществить за счет:</w:t>
      </w:r>
    </w:p>
    <w:p>
      <w:pPr>
        <w:pStyle w:val="Normal"/>
        <w:ind w:firstLine="709"/>
        <w:rPr/>
      </w:pPr>
      <w:r>
        <w:rPr>
          <w:szCs w:val="28"/>
        </w:rPr>
        <w:t>усиления работы по погашению задолженности по налоговым и неналоговым платежам в бюджеты всех уровн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должения работы, направленной на повышение объемов поступлений в бюджеты Ачинского района налога на доходы физических лиц за счет создания условий для роста общего объема фонда оплаты труда в районе, легализации заработной платы, доведении ее до среднеотраслевого уровня, проведения мероприятий по   сокращению задолженности по налогу на доходы физических лиц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удет продолжена работ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своевременной регистрации объектов недвижимости физическими лицами;</w:t>
      </w:r>
    </w:p>
    <w:p>
      <w:pPr>
        <w:pStyle w:val="Normal"/>
        <w:ind w:firstLine="709"/>
        <w:rPr/>
      </w:pPr>
      <w:r>
        <w:rPr>
          <w:szCs w:val="28"/>
        </w:rPr>
        <w:t>по оформлению права собственности поселений на земельные участки в соответствии со ст. 12.1 Федерального закона от 24.07.2012 № 101-ФЗ «Об обороте земель сельскохозяйственного назначения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 инвентаризации и оптимизации имущества муниципальной собственности, вовлечению в хозяйственный оборот неиспользованных объектов недвижимости и земельных участков.  </w:t>
      </w:r>
      <w:r>
        <w:rPr>
          <w:bCs/>
          <w:szCs w:val="28"/>
        </w:rPr>
        <w:t>Необходимо добиваться максимального фискального эффекта при реализации соответствующего имущества на аукционных торгах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межведомственной комиссии по укреплению налоговой дисциплины по увеличению поступлений налоговых и неналоговых доходов и погашению недоимки в консолидированный бюджет района и в государственные внебюджетные фонды;</w:t>
      </w:r>
    </w:p>
    <w:p>
      <w:pPr>
        <w:pStyle w:val="Normal"/>
        <w:ind w:firstLine="709"/>
        <w:rPr/>
      </w:pPr>
      <w:r>
        <w:rPr>
          <w:szCs w:val="28"/>
        </w:rPr>
        <w:t>по сокращению размеров задолженности по арендной плате за земельные участки, аренду имуще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включению неэффективно используемого имущества в программу приватизации Ачинского район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 соответствии с </w:t>
      </w:r>
      <w:r>
        <w:rPr>
          <w:rFonts w:eastAsia="Calibri"/>
          <w:szCs w:val="28"/>
          <w:lang w:eastAsia="en-US"/>
        </w:rPr>
        <w:t xml:space="preserve">постановлением Правительства Красноярского края </w:t>
        <w:br/>
        <w:t>от 16.03.2021 № 129-п принято решение о проведении в 2022-2024 годах комплексных кадастровых работ</w:t>
      </w:r>
      <w:r>
        <w:rPr>
          <w:rFonts w:eastAsia="Calibri"/>
          <w:bCs/>
          <w:szCs w:val="28"/>
          <w:lang w:eastAsia="en-US"/>
        </w:rPr>
        <w:t xml:space="preserve"> с привлечением средств федерального бюджета на территории муниципального образования Ачинский район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оведение данных работ позволит существенно повысить качество данных, содержащихся в ЕГРН, приведет к повышению уровня юридической защиты прав и законных интересов правообладателей земельных участков, устранению кадастровых ошибок, допущенных при определении местоположения границ земельных участков, снижению количества земельных споров, увеличению поступлений в консолидированный бюджет, получаемых от сбора земельного налога, налога на имущество физических лиц и налога  </w:t>
        <w:br/>
        <w:t>на имущество организаций, а также повысит инвестиционную привлекательность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развития налогового потенциала Ачинского района планиру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создание условий для увеличения темпов экономического роста, в том числе в сфере развития малого и среднего предпринимательства на расширение доступа субъектов малого и среднего предпринимательства к финансовым ресурсам посредством увеличения объемов предоставления микрозаймов и включением новых направлений субсидирования расходов и платежей.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овершенствование администрирования доходов бюджета планируется осуществить за сче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повышения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повышения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комиссий и рабочих групп по платежам в бюджеты всех уровней;</w:t>
      </w:r>
    </w:p>
    <w:p>
      <w:pPr>
        <w:pStyle w:val="Normal"/>
        <w:widowControl w:val="false"/>
        <w:autoSpaceDE w:val="false"/>
        <w:ind w:firstLine="510"/>
        <w:rPr/>
      </w:pPr>
      <w:r>
        <w:rPr>
          <w:bCs/>
          <w:szCs w:val="28"/>
        </w:rPr>
        <w:t>продолжения работы по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Ачинского района;</w:t>
      </w:r>
    </w:p>
    <w:p>
      <w:pPr>
        <w:pStyle w:val="Normal"/>
        <w:ind w:firstLine="510"/>
        <w:rPr/>
      </w:pPr>
      <w:r>
        <w:rPr>
          <w:rFonts w:eastAsia="Calibri"/>
          <w:szCs w:val="28"/>
          <w:lang w:eastAsia="en-US"/>
        </w:rPr>
        <w:t>продолжения мониторинга результативности деятельности по работе с объектами земельно-имущественного комплекса − проведению мероприятий земельного контроля, внесению сведений в ФИАС, уточнению данных в ЕГРН о земельных участках без кадастровой стоимо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HelveticaNeue LT 55 Roman">
    <w:altName w:val="Times New Roman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8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2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character" w:styleId="TabTextChar">
    <w:name w:val="Tab_Text Char"/>
    <w:qFormat/>
    <w:rPr>
      <w:rFonts w:ascii="HelveticaNeue LT 55 Roman;Times New Roman" w:hAnsi="HelveticaNeue LT 55 Roman;Times New Roman" w:cs="HelveticaNeue LT 55 Roman;Times New Roman"/>
      <w:sz w:val="14"/>
      <w:szCs w:val="14"/>
      <w:lang w:val="en-GB" w:bidi="ml-IN"/>
    </w:rPr>
  </w:style>
  <w:style w:type="character" w:styleId="GraphTitleChar">
    <w:name w:val="Graph_Title Char"/>
    <w:qFormat/>
    <w:rPr>
      <w:rFonts w:ascii="HelveticaNeue LT 65 Medium;Trebuchet MS" w:hAnsi="HelveticaNeue LT 65 Medium;Trebuchet MS" w:cs="HelveticaNeue LT 65 Medium;Trebuchet MS"/>
      <w:sz w:val="17"/>
      <w:szCs w:val="17"/>
      <w:lang w:val="en-GB" w:bidi="ml-IN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00" w:leader="none"/>
        <w:tab w:val="right" w:pos="9401" w:leader="dot"/>
      </w:tabs>
      <w:spacing w:before="360" w:after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4"/>
      </w:numPr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5"/>
      </w:numPr>
      <w:jc w:val="left"/>
    </w:pPr>
    <w:rPr>
      <w:b/>
      <w:smallCaps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i/>
      <w:sz w:val="28"/>
      <w:szCs w:val="28"/>
    </w:rPr>
  </w:style>
  <w:style w:type="paragraph" w:styleId="TabText">
    <w:name w:val="Tab_Text"/>
    <w:qFormat/>
    <w:pPr>
      <w:widowControl/>
      <w:bidi w:val="0"/>
    </w:pPr>
    <w:rPr>
      <w:rFonts w:ascii="HelveticaNeue LT 55 Roman;Times New Roman" w:hAnsi="HelveticaNeue LT 55 Roman;Times New Roman" w:eastAsia="Times New Roman" w:cs="HelveticaNeue LT 55 Roman;Times New Roman"/>
      <w:color w:val="auto"/>
      <w:sz w:val="14"/>
      <w:szCs w:val="14"/>
      <w:lang w:val="en-GB" w:bidi="ml-IN" w:eastAsia="zh-CN"/>
    </w:rPr>
  </w:style>
  <w:style w:type="paragraph" w:styleId="GraphTitle">
    <w:name w:val="Graph_Title"/>
    <w:basedOn w:val="Normal"/>
    <w:qFormat/>
    <w:pPr>
      <w:suppressAutoHyphens w:val="true"/>
      <w:spacing w:before="120" w:after="40"/>
      <w:jc w:val="left"/>
    </w:pPr>
    <w:rPr>
      <w:rFonts w:ascii="HelveticaNeue LT 65 Medium;Trebuchet MS" w:hAnsi="HelveticaNeue LT 65 Medium;Trebuchet MS" w:cs="HelveticaNeue LT 65 Medium;Trebuchet MS"/>
      <w:sz w:val="17"/>
      <w:szCs w:val="17"/>
      <w:lang w:val="en-GB" w:bidi="ml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n.ach-rajon.ru/ispbudjet/otchet-ob-ispolnenii-plana-meroprijati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25:00Z</dcterms:created>
  <dc:creator>ОАБП</dc:creator>
  <dc:description/>
  <cp:keywords/>
  <dc:language>en-US</dc:language>
  <cp:lastModifiedBy>SMA</cp:lastModifiedBy>
  <cp:lastPrinted>2019-11-06T16:49:00Z</cp:lastPrinted>
  <dcterms:modified xsi:type="dcterms:W3CDTF">2021-11-17T00:34:00Z</dcterms:modified>
  <cp:revision>29</cp:revision>
  <dc:subject/>
  <dc:title>Основные направления бюджетной и налоговой политики на 2010 - 2012 годы</dc:title>
</cp:coreProperties>
</file>